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пидемиологическая ситуация по туберкулез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Омской области  за 200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Эпидемиологическая ситуация по туберкулезу в Омской области  продолжает оставаться сложной. </w:t>
      </w:r>
    </w:p>
    <w:p>
      <w:pPr>
        <w:pStyle w:val="Normal"/>
        <w:ind w:firstLine="900"/>
        <w:jc w:val="both"/>
        <w:rPr/>
      </w:pPr>
      <w:r>
        <w:rPr/>
        <w:t xml:space="preserve">В 2007 г. впервые зарегистрировано на территории Омской области больных туберкулезом 2582 человека (в 2006 г. – 2466 чел.), жители составили  89%, что на уровне 2006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ь заболеваемости 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мской области, СФО, РФ за 2003-2007 гг. (на 100 тыс. населения)</w:t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820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pt;width:441.05pt;height:275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5166984" r:id="rId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с. 1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900"/>
        <w:jc w:val="both"/>
        <w:rPr/>
      </w:pPr>
      <w:r>
        <w:rPr/>
        <w:t>Показатель заболеваемости больных туберкулезом на территории Омской области составил 126,5 на 100 тыс. населения (2006 г. - 120,5) и вырос на 4,4%. В 2006 г. в Российской Федерации – 82,4, в СФО – 131,6.</w:t>
      </w:r>
    </w:p>
    <w:p>
      <w:pPr>
        <w:pStyle w:val="Normal"/>
        <w:ind w:firstLine="900"/>
        <w:jc w:val="both"/>
        <w:rPr/>
      </w:pPr>
      <w:r>
        <w:rPr/>
        <w:t xml:space="preserve">Показатель заболеваемости туберкулезом больных, взятых под наблюдение лечебно-профилактическими учреждениями Омской области, вырос на 4,9% и составил  – 113,3 (2006 г. – 108,0). </w:t>
      </w:r>
    </w:p>
    <w:p>
      <w:pPr>
        <w:pStyle w:val="Normal"/>
        <w:ind w:firstLine="900"/>
        <w:jc w:val="both"/>
        <w:rPr/>
      </w:pPr>
      <w:r>
        <w:rPr/>
        <w:t xml:space="preserve">Удельный вес запущенных случаев туберкулеза снизился с 10,8% до 8,6%, впервые зарегистрированных больных с положительной микобактерией туберкулеза составил 37% (2006 г. – 41%). </w:t>
      </w:r>
    </w:p>
    <w:p>
      <w:pPr>
        <w:pStyle w:val="Normal"/>
        <w:ind w:firstLine="900"/>
        <w:jc w:val="both"/>
        <w:rPr/>
      </w:pPr>
      <w:r>
        <w:rPr/>
        <w:t>Показатель заболеваемости туберкулезом детей вырос на 29,7% и составил 26,1 на 100 тыс. детского населения (79 человек),  в 2006 г. этот показатель -  20,1 на 100 тыс. детского населения (67 человек).</w:t>
      </w:r>
    </w:p>
    <w:p>
      <w:pPr>
        <w:pStyle w:val="Normal"/>
        <w:ind w:firstLine="900"/>
        <w:jc w:val="both"/>
        <w:rPr/>
      </w:pPr>
      <w:r>
        <w:rPr/>
        <w:t>Впервые зарегистрирован 51 подросток, больной туберкулезом (2006 г.                     – 57 человек),  показатель заболеваемости составил 55,3 на 100 тыс. подросткового населения.</w:t>
      </w:r>
    </w:p>
    <w:p>
      <w:pPr>
        <w:pStyle w:val="Normal"/>
        <w:ind w:firstLine="900"/>
        <w:jc w:val="both"/>
        <w:rPr/>
      </w:pPr>
      <w:r>
        <w:rPr/>
        <w:t>Показатель смертности от туберкулеза по территории Омской области в 2007 г. составил 24,5 на 100 тыс. населения (500 чел.),  в 2006 г. – 24,7 (507 чел.). Показатель смертности по области (МЗОО) – 19,2, в 200 6г. – 19,3. В 2006 г. по Российской Федерации – 19,5, по СФО – 37,3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ь смертности от туберкуле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мской области, СФО, РФ за 2003-2007 гг. (на 100 тыс. населения)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820" w:dyaOrig="5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0.1pt;width:441.05pt;height:275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8271589" r:id="rId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с. 2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Охват профилактическими флюорографическими осмотрами населения Омской области  в 2007 г. – 86%,  в 2006 г. – 73,2%. В 2005 г. по Российской Федерации – 58,2%, по СФО – 60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хват населения профилактическими флюорографическими осмотрами населения Омской области, СФО, РФ за 2004-2007 гг. (в %)</w:t>
      </w:r>
    </w:p>
    <w:p>
      <w:pPr>
        <w:pStyle w:val="Normal"/>
        <w:tabs>
          <w:tab w:val="clear" w:pos="708"/>
          <w:tab w:val="left" w:pos="-2160" w:leader="none"/>
        </w:tabs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820" w:dyaOrig="5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.05pt;margin-top:0.25pt;width:440.95pt;height:275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24441175" r:id="rId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с. 3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активного выявления больных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Омской области за 2004-2007г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820" w:dyaOrig="5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10.3pt;width:441.1pt;height:275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05498096" r:id="rId8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с. 4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Охват туберкулинодиагностикой в 2007 г. – 97,5%  (в 2006 г. – 98,6%).</w:t>
      </w:r>
    </w:p>
    <w:p>
      <w:pPr>
        <w:pStyle w:val="Normal"/>
        <w:ind w:firstLine="900"/>
        <w:jc w:val="both"/>
        <w:rPr/>
      </w:pPr>
      <w:r>
        <w:rPr/>
        <w:t>Впервые выявлено больных туберкулезом при профилактических осмотрах 71%, в 2006 г. – 68,6%. В 2005 г. по Российской Федерации – 54,5%, по СФО – 55,9%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я летальных исходов от туберкуле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висимости от путей выя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359" w:dyaOrig="4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7.2pt;width:468.75pt;height:206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19908102" r:id="rId10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с. 5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Излечено от туберкулеза в 2007 г. – 1909 чел. (27,3%), в 2006 г. – 1543 чел. (21,7%), темп роста – 5,6%.</w:t>
      </w:r>
    </w:p>
    <w:p>
      <w:pPr>
        <w:pStyle w:val="Normal"/>
        <w:ind w:firstLine="900"/>
        <w:jc w:val="both"/>
        <w:rPr/>
      </w:pPr>
      <w:r>
        <w:rPr/>
        <w:t>По итогам 2007 г. выявлено, что в пяти муниципальных районах Омской области, где население составило 22% от населения 32 муниципальных районов, удельный вес запущенных форм туберкулеза сохраняется высоким и имеет тенденцию к увеличению с 14,2 % в 2006 до 19,2 % в 2007 г., умирает от туберкулеза каждый третий, в том числе, среди состоящих на первом году диспансерного наблюдения. Дефекты в своевременном выявлении больных туберкулезом в этих районах и снижение их эффективности лечения способствуют увеличению распространенности туберкулеза до 24,7% случаев в 200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клад 5 муниципальных районов 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Исилькульского, Калачинского, Марьяновского, Называевского, Тарского)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формирование областных эпидемиологических показателей по туберкулез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06 г. и  2007 г.(в %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953"/>
        <w:gridCol w:w="2880"/>
      </w:tblGrid>
      <w:tr>
        <w:trPr>
          <w:trHeight w:val="4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 г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л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олеваемост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олеваемость ФК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олеваемость дете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в т.ч. 28% из </w:t>
            </w:r>
            <w:r>
              <w:rPr>
                <w:bCs/>
                <w:sz w:val="22"/>
                <w:szCs w:val="22"/>
                <w:lang w:val="en-US"/>
              </w:rPr>
              <w:t>IV</w:t>
            </w:r>
            <w:r>
              <w:rPr>
                <w:bCs/>
                <w:sz w:val="22"/>
                <w:szCs w:val="22"/>
              </w:rPr>
              <w:t>гр.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болеваемость подростк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ртност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до 1 г. ДУ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ространенност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7</w:t>
            </w:r>
          </w:p>
        </w:tc>
      </w:tr>
    </w:tbl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ь выявляемости туберкулеза методом флюорографии  </w:t>
      </w:r>
    </w:p>
    <w:p>
      <w:pPr>
        <w:pStyle w:val="Normal"/>
        <w:jc w:val="center"/>
        <w:rPr/>
      </w:pPr>
      <w:r>
        <w:rPr>
          <w:b/>
        </w:rPr>
        <w:t>в 5 муниципальных районах Омской области в 2006-2007 гг.</w:t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630" w:dyaOrig="55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6pt;margin-top:8.85pt;width:481.6pt;height:278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94057746" r:id="rId12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с. 6</w:t>
      </w:r>
    </w:p>
    <w:p>
      <w:pPr>
        <w:pStyle w:val="Normal"/>
        <w:ind w:firstLine="900"/>
        <w:jc w:val="both"/>
        <w:rPr/>
      </w:pPr>
      <w:r>
        <w:rPr/>
        <w:t>Выполнение плана профилактических осмотров в 2007 г. по туберкулезу в рассматриваемых районах: от 60,9% в Тарском районе до 81% в Калачинском районе.</w:t>
      </w:r>
    </w:p>
    <w:p>
      <w:pPr>
        <w:pStyle w:val="Normal"/>
        <w:ind w:firstLine="900"/>
        <w:jc w:val="both"/>
        <w:rPr/>
      </w:pPr>
      <w:r>
        <w:rPr/>
        <w:t>Удельный вес больных туберкулезом, выявленных при профилактических осмотрах в 2007 г., составил 64,7% в Называевском районе, 86,5% - в Исилькульском район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ь заболеваемости 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5-ти муниципальных районах Омской 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06-2007 гг. (на 100 тыс. населени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820" w:dyaOrig="55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1.4pt;width:441.2pt;height:275.5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98551366" r:id="rId14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с. 7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Если показатель заболеваемости туберкулезом в 5-ти муниципальных районах превышал среднеобластной, то в 2007 г. отмечен в Исилькульском районе ниже среднеобластного, в Марьяновском районе сохранился на уровне 2006 г., в трех районах превышает среднеобластной показатель до 62%.</w:t>
      </w:r>
    </w:p>
    <w:p>
      <w:pPr>
        <w:pStyle w:val="Normal"/>
        <w:ind w:firstLine="900"/>
        <w:jc w:val="both"/>
        <w:rPr/>
      </w:pPr>
      <w:r>
        <w:rPr/>
        <w:t xml:space="preserve">Туберкулез – инфекционное, социально-значимое заболевание. Большое значение в предупреждении и распространении туберкулеза имеет своевременное выявление и излечение больного от туберкулеза. Но за последние годы эффективность лечения туберкулеза снижается не только в Омской области, но и в Российской Федерации. </w:t>
      </w:r>
    </w:p>
    <w:p>
      <w:pPr>
        <w:pStyle w:val="Normal"/>
        <w:ind w:firstLine="900"/>
        <w:jc w:val="both"/>
        <w:rPr/>
      </w:pPr>
      <w:r>
        <w:rPr/>
        <w:t>Основной причиной низкой эффективности лечения больных туберкулезом является  несвоевременное его выявление. Выявлены причины данной проблемы: сложно изменить социально-экономическое положение, отношение пациента к своему здоровью, менталитет и долю социально-дезадаптированных граждан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Основная задача фтизиатров – вылечить все источники заболевания и разорвать цепь распространения туберкулезной инфекции. Известный порог излечения 85%, по данным ВОЗ. </w:t>
      </w:r>
    </w:p>
    <w:p>
      <w:pPr>
        <w:pStyle w:val="Normal"/>
        <w:ind w:firstLine="900"/>
        <w:jc w:val="both"/>
        <w:rPr/>
      </w:pPr>
      <w:r>
        <w:rPr/>
        <w:t>Кроме того, становится актуальной проблема лекарственной устойчивости возбудителя туберкулеза, основной причиной которой также является его запоздалое выявление.</w:t>
      </w:r>
    </w:p>
    <w:p>
      <w:pPr>
        <w:pStyle w:val="Normal"/>
        <w:ind w:firstLine="900"/>
        <w:jc w:val="both"/>
        <w:rPr/>
      </w:pPr>
      <w:r>
        <w:rPr/>
        <w:t xml:space="preserve">Результаты лечения больных туберкулезом, выявленных при профилактических осмотрах и обращении, неодинаковы по прекращению бацилловыделения и по закрытию полостей распада. Показатель эффективности лечения больных, выявленных при профилактических осмотрах, достигает рекомендуемых (70% и более). </w:t>
      </w:r>
    </w:p>
    <w:p>
      <w:pPr>
        <w:pStyle w:val="Normal"/>
        <w:ind w:firstLine="900"/>
        <w:jc w:val="both"/>
        <w:rPr/>
      </w:pPr>
      <w:r>
        <w:rPr/>
        <w:t>Пациенты, больные туберкулезом, выявленные при обращении, имеют 75% летальных исходов от туберкулеза в течение 1 года диспансерного наблюдения, так как у них регистрируется некурабельная стадия заболевания. Одной больной туберкулезом заражает до 50 человек в год.</w:t>
      </w:r>
    </w:p>
    <w:p>
      <w:pPr>
        <w:pStyle w:val="Normal"/>
        <w:ind w:firstLine="900"/>
        <w:jc w:val="both"/>
        <w:rPr/>
      </w:pPr>
      <w:r>
        <w:rPr/>
        <w:t xml:space="preserve">Таким образом, большое значение в предупреждении распространения туберкулеза на территории Омской области имеет своевременное выявление всех случаев туберкулеза медицинскими работниками лечебно-профилактических учреждений общелечебной сети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 ГУЗОО «КПТД», к.м.н.</w:t>
      </w:r>
    </w:p>
    <w:p>
      <w:pPr>
        <w:pStyle w:val="Normal"/>
        <w:jc w:val="right"/>
        <w:rPr>
          <w:i/>
          <w:i/>
        </w:rPr>
      </w:pPr>
      <w:r>
        <w:rPr>
          <w:i/>
        </w:rPr>
        <w:t>Г.В. Третьяков</w:t>
      </w:r>
    </w:p>
    <w:p>
      <w:pPr>
        <w:pStyle w:val="Normal"/>
        <w:jc w:val="right"/>
        <w:rPr/>
      </w:pPr>
      <w:r>
        <w:rPr/>
        <w:t xml:space="preserve">Заместитель главного врача ГУЗОО «КПТД» </w:t>
      </w:r>
    </w:p>
    <w:p>
      <w:pPr>
        <w:pStyle w:val="Normal"/>
        <w:jc w:val="right"/>
        <w:rPr/>
      </w:pPr>
      <w:r>
        <w:rPr>
          <w:i/>
        </w:rPr>
        <w:t>С.Н. Руднева</w:t>
      </w:r>
    </w:p>
    <w:sectPr>
      <w:footerReference w:type="default" r:id="rId16"/>
      <w:type w:val="nextPage"/>
      <w:pgSz w:w="11906" w:h="16838"/>
      <w:pgMar w:left="1418" w:right="1418" w:gutter="0" w:header="0" w:top="1134" w:footer="709" w:bottom="1134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7:45:00Z</dcterms:created>
  <dc:creator>user</dc:creator>
  <dc:description/>
  <cp:keywords/>
  <dc:language>en-US</dc:language>
  <cp:lastModifiedBy>user</cp:lastModifiedBy>
  <dcterms:modified xsi:type="dcterms:W3CDTF">2008-03-13T07:28:00Z</dcterms:modified>
  <cp:revision>79</cp:revision>
  <dc:subject/>
  <dc:title/>
</cp:coreProperties>
</file>