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ая региональная общественная организ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мская профессиональная сестринская ассоци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тоги международного проект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Обучение по каскадному принципу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казание помощи больным и борьб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 туберкулезом и туберкулезом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множественной лекарственной устойчивостью в лечебно-профилактических учреждениях Омской област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44145</wp:posOffset>
            </wp:positionV>
            <wp:extent cx="1600200" cy="159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2008 г.</w:t>
      </w:r>
    </w:p>
    <w:p>
      <w:pPr>
        <w:pStyle w:val="Normal"/>
        <w:ind w:firstLine="900"/>
        <w:jc w:val="both"/>
        <w:rPr/>
      </w:pPr>
      <w:r>
        <w:rPr/>
        <w:t>Международный проект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» реализован в Омской области с 10 по 14 июля 2007 г. и мини-проекты - с 1 октября 2007 г. по 26 февраля 2008 г. при поддержке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>
          <w:trHeight w:val="785" w:hRule="atLeast"/>
        </w:trPr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8640" cy="509905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дународного совета медицинских сестер, </w:t>
            </w:r>
          </w:p>
          <w:p>
            <w:pPr>
              <w:pStyle w:val="Normal"/>
              <w:rPr/>
            </w:pPr>
            <w:r>
              <w:rPr/>
              <w:t xml:space="preserve">координатор проекта – </w:t>
            </w:r>
            <w:r>
              <w:rPr>
                <w:i/>
              </w:rPr>
              <w:t>Ута Гроссе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c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6415" cy="51752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социации медицинских сестер Ро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идент – </w:t>
            </w:r>
            <w:r>
              <w:rPr>
                <w:i/>
              </w:rPr>
              <w:t>Валентина Антоновна Саркисов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www.medsestre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4510" cy="579120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нистерства здравоохранения Омской обла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инистр – </w:t>
            </w:r>
            <w:r>
              <w:rPr>
                <w:i/>
              </w:rPr>
              <w:t>Сергей Владимирович Моисеенко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http://omskminzdrav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40055" cy="574040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63" r="-8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мской профессиональной сестринской ассоци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идент – </w:t>
            </w:r>
            <w:r>
              <w:rPr>
                <w:i/>
              </w:rPr>
              <w:t>Татьяна Александровна Зорина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lang w:val="en-US"/>
                </w:rPr>
                <w:t>opsaom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/>
        <w:t xml:space="preserve">По данным Всемирной организации здравоохранения ежегодно выявляется 8,9 млн. новых случаев заболеваемости туберкулезом по всему миру. Более 2 млн. человек умирают от этого заболевания, у 400 тыс. пациентов развивается туберкулез с множественной лекарственной устойчивостью. </w:t>
      </w:r>
    </w:p>
    <w:p>
      <w:pPr>
        <w:pStyle w:val="Normal"/>
        <w:ind w:firstLine="900"/>
        <w:jc w:val="both"/>
        <w:rPr/>
      </w:pPr>
      <w:r>
        <w:rPr/>
        <w:t xml:space="preserve">Почти 80% всей работы по раннему выявлению, уходу за пациентами и профилактике туберкулеза отводится медицинским сестрам, работающим в общелечебной сети, амбулаторно-поликлинической и социальной службах, школах, тюрьмах, лагерях беженцев, на дому у пациентов и др. При этом многим медицинским сестрам не хватает специальных знаний. </w:t>
      </w:r>
    </w:p>
    <w:p>
      <w:pPr>
        <w:pStyle w:val="Normal"/>
        <w:ind w:firstLine="900"/>
        <w:jc w:val="both"/>
        <w:rPr/>
      </w:pPr>
      <w:r>
        <w:rPr/>
        <w:t>Международный совет медицинских сестер совместно с компанией «Эли Лилли» и целым рядом других партнеров разрабатывает и внедряет программы по обучению медицинских сестер борьбе с туберкулезом и туберкулезом с множественной лекарственной устойчивостью для медицинских сестер в тех странах и регионах, где ситуация с туберкулезом наиболее тяжелая.</w:t>
      </w:r>
    </w:p>
    <w:p>
      <w:pPr>
        <w:pStyle w:val="Normal"/>
        <w:ind w:firstLine="900"/>
        <w:jc w:val="both"/>
        <w:rPr/>
      </w:pPr>
      <w:r>
        <w:rPr/>
        <w:t xml:space="preserve">Впервые международный проект был реализован в 2005 г. в Южной Африке и Филиппинах. В 2006 г. – в Свазиленде, Малави и России. В 2007 г. – в Кении, Замбии, Анголе. </w:t>
      </w:r>
    </w:p>
    <w:p>
      <w:pPr>
        <w:pStyle w:val="Normal"/>
        <w:ind w:firstLine="900"/>
        <w:jc w:val="both"/>
        <w:rPr/>
      </w:pPr>
      <w:r>
        <w:rPr/>
        <w:t xml:space="preserve">В 2006 – 2007 гг. в рамках глобального проекта Международного совета медицинских сестер по борьбе с туберкулезом при активной поддержке Ассоциации медицинских сестер России были проведены обучающие семинары в г. Томске и Омске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». </w:t>
      </w:r>
    </w:p>
    <w:p>
      <w:pPr>
        <w:pStyle w:val="Normal"/>
        <w:ind w:firstLine="900"/>
        <w:jc w:val="both"/>
        <w:rPr/>
      </w:pPr>
      <w:r>
        <w:rPr/>
        <w:t>В течение 2008 г. в России пройдут 4 семинара, посвященные проблеме борьбы с распространением туберкулеза, в городах Санкт-Петербурге, Ульяновске, Кемерово и Ставрополе. Два из предстоящих семинаров пройдут в рамках проекта «Укрепление и мобилизация сестринских кадров для борьбы с туберкулезом и туберкулезом с множественной лекарственной устойчивостью (ТБ, МЛУ-ТБ)», финансирование которого будет осуществляться из средств гранта, выигранного Ассоциацией медицинских сестер России в конкурсе Общероссийской общественной организации «Лига здоровья нации».</w:t>
      </w:r>
    </w:p>
    <w:p>
      <w:pPr>
        <w:pStyle w:val="Normal"/>
        <w:ind w:firstLine="900"/>
        <w:jc w:val="both"/>
        <w:rPr/>
      </w:pPr>
      <w:r>
        <w:rPr/>
        <w:t>В соответствии с критериями Всемирной организации здравоохранения показатель распространенности всех форм туберкулеза в Омском регионе остается высоким, ежедневно регистрируется 6-7 случаев заболевания туберкулезом и умирает 2 человека. Причем данное заболевание становится не только социально значимым, но им заболевают и вполне благополучные омичи. Неутешительные прогнозы фтизиатров и эпидемиологов на ближайшие годы, а также желание и потребность изменить ситуацию по туберкулезу в Омской области привели к необходимости проводить обучение медицинских сестер по каскадному принципу.</w:t>
      </w:r>
    </w:p>
    <w:p>
      <w:pPr>
        <w:pStyle w:val="Normal"/>
        <w:ind w:firstLine="900"/>
        <w:jc w:val="both"/>
        <w:rPr/>
      </w:pPr>
      <w:r>
        <w:rPr/>
        <w:t xml:space="preserve">По инициативе президента Омской профессиональной сестринской ассоциации Т.А. Зориной и Министерства здравоохранения Омской области международный проект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» благополучно стартовал в Омской области с 10 по 14 июля 2007 г., где было подготовлено 25 преподавателей из сестринского персонала. </w:t>
      </w:r>
    </w:p>
    <w:p>
      <w:pPr>
        <w:pStyle w:val="Normal"/>
        <w:ind w:firstLine="900"/>
        <w:jc w:val="both"/>
        <w:rPr/>
      </w:pPr>
      <w:r>
        <w:rPr/>
        <w:t xml:space="preserve">С 1 октября 2007 г. по 26 февраля 2008 г. под руководством координатора международного проекта по туберкулезу в Омской области О.А. Бучко было реализовано 25 мини-проектов, в которых приняли участие 500 медицинских сестер из 27 лечебно-профилактических учреждений г. Омска и Омской области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реализации международного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учение по каскадному принципу (ОКП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помощи больным и борьба с туберкулезом и туберкулез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ножественной лекарственной устойчив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чебно-профилактических учрежд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Координатор международного проекта</w:t>
      </w:r>
      <w:r>
        <w:rPr/>
        <w:t xml:space="preserve"> – </w:t>
      </w:r>
      <w:r>
        <w:rPr>
          <w:i/>
        </w:rPr>
        <w:t>Ута Гроссе</w:t>
      </w:r>
      <w:r>
        <w:rPr/>
        <w:t>, Швейцария.</w:t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торы семинара: </w:t>
      </w:r>
    </w:p>
    <w:p>
      <w:pPr>
        <w:pStyle w:val="Normal"/>
        <w:ind w:firstLine="360"/>
        <w:rPr/>
      </w:pPr>
      <w:r>
        <w:rPr>
          <w:i/>
        </w:rPr>
        <w:t>Татьяна Зорина</w:t>
      </w:r>
      <w:r>
        <w:rPr/>
        <w:t>, президент ОПСА, Омск</w:t>
      </w:r>
    </w:p>
    <w:p>
      <w:pPr>
        <w:pStyle w:val="Normal"/>
        <w:ind w:firstLine="360"/>
        <w:rPr/>
      </w:pPr>
      <w:r>
        <w:rPr>
          <w:i/>
        </w:rPr>
        <w:t>Ольга Бучко,</w:t>
      </w:r>
      <w:r>
        <w:rPr/>
        <w:t xml:space="preserve"> вице-президент, исполнительный директор ОПСА, Омск</w:t>
      </w:r>
    </w:p>
    <w:p>
      <w:pPr>
        <w:pStyle w:val="Normal"/>
        <w:ind w:firstLine="360"/>
        <w:rPr/>
      </w:pPr>
      <w:r>
        <w:rPr>
          <w:i/>
        </w:rPr>
        <w:t>Наталья Крючкова</w:t>
      </w:r>
      <w:r>
        <w:rPr/>
        <w:t>, директор ГОУОО «ЦПК РЗ», Омск</w:t>
      </w:r>
    </w:p>
    <w:p>
      <w:pPr>
        <w:pStyle w:val="Normal"/>
        <w:ind w:firstLine="360"/>
        <w:rPr/>
      </w:pPr>
      <w:r>
        <w:rPr>
          <w:i/>
        </w:rPr>
        <w:t>Светлана Лукьянова</w:t>
      </w:r>
      <w:r>
        <w:rPr/>
        <w:t>, оператор ПЭВМ ОПСА, Омск</w:t>
      </w:r>
    </w:p>
    <w:p>
      <w:pPr>
        <w:pStyle w:val="Normal"/>
        <w:jc w:val="both"/>
        <w:rPr/>
      </w:pPr>
      <w:r>
        <w:rPr>
          <w:b/>
        </w:rPr>
        <w:t>Местный координатор</w:t>
      </w:r>
      <w:r>
        <w:rPr/>
        <w:t xml:space="preserve"> – </w:t>
      </w:r>
      <w:r>
        <w:rPr>
          <w:i/>
        </w:rPr>
        <w:t>Татьяна Федоткина</w:t>
      </w:r>
      <w:r>
        <w:rPr/>
        <w:t>, Томск</w:t>
      </w:r>
    </w:p>
    <w:p>
      <w:pPr>
        <w:pStyle w:val="Normal"/>
        <w:jc w:val="both"/>
        <w:rPr/>
      </w:pPr>
      <w:r>
        <w:rPr>
          <w:b/>
        </w:rPr>
        <w:t xml:space="preserve">Переводчик – </w:t>
      </w:r>
      <w:r>
        <w:rPr>
          <w:i/>
        </w:rPr>
        <w:t>Мария Сидонская</w:t>
      </w:r>
      <w:r>
        <w:rPr/>
        <w:t>, Томск</w:t>
      </w:r>
    </w:p>
    <w:p>
      <w:pPr>
        <w:pStyle w:val="Normal"/>
        <w:jc w:val="both"/>
        <w:rPr/>
      </w:pPr>
      <w:r>
        <w:rPr>
          <w:b/>
        </w:rPr>
        <w:t>Финансирование проекта</w:t>
      </w:r>
      <w:r>
        <w:rPr/>
        <w:t xml:space="preserve"> - Международный совет медицинских сестер, фармацевтическая компания «Эли Лилли» и Омская профессиональная сестринская ассоци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С 10 по 14 июля 2007 г. в государственном образовательном учреждении Омской области «Центр-училище повышения квалификации работников здравоохранения» в рамках глобального проекта Международного совета медицинских сестер по борьбе с туберкулезом прошел международный семинар по каскадному обучению медицинских сестер в области профилактики и лечения пациентов с туберкулезом и множественной лекарственной устойчивостью к туберкулезу </w:t>
      </w:r>
    </w:p>
    <w:p>
      <w:pPr>
        <w:pStyle w:val="Normal"/>
        <w:ind w:firstLine="900"/>
        <w:jc w:val="both"/>
        <w:rPr/>
      </w:pPr>
      <w:r>
        <w:rPr/>
        <w:t>Организатором проекта стал Международный совет медицинских сестер в лице своего представителя и координатора проекта в России Уты Гроссе. Кроме того, в проведении семинара приняла участие Т.Ю. Федоткина, главная медицинская сестра областного противотуберкулезного диспансера г. Томска, и переводчик М.И. Сидонская, которые уже имели опыт проведения подобного семинара.</w:t>
      </w:r>
    </w:p>
    <w:p>
      <w:pPr>
        <w:pStyle w:val="Normal"/>
        <w:ind w:firstLine="900"/>
        <w:jc w:val="both"/>
        <w:rPr/>
      </w:pPr>
      <w:r>
        <w:rPr/>
        <w:t xml:space="preserve">Данный семинар по обучению преподавателей по каскадному принципу основан на методах интерактивного обучения. Одним из главных принципов является совместная учеба в форме работы в группе, дискуссий и обмена опытом оказания помощи больным туберкулезом. Для достижения наилучших результатов директором ГОУОО «ЦПК РЗ» Н.Ю. Крючковой были предоставлены помещения и созданы комфортные условия  для проведения семинара. </w:t>
      </w:r>
    </w:p>
    <w:p>
      <w:pPr>
        <w:pStyle w:val="Normal"/>
        <w:ind w:firstLine="900"/>
        <w:jc w:val="both"/>
        <w:rPr/>
      </w:pPr>
      <w:r>
        <w:rPr/>
        <w:t xml:space="preserve">Главными медицинскими сестрами проведен подбор 25 участников из 17 лечебно-профилактических учреждений г. Омска и Омской области для подготовки преподавателей по каскадному методу по критериям Международного совета медицинских сестер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меющие стаж работы в здравоохранении не менее 4 ле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менее 6 лет, остающихся до ухода на пенсию, медицинской сестры, чтобы оправдать затраты на повышение квалификации и дать ей возможность обучать других в результате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меющие лидерские ка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собные обучаться и вести обучение других медицинских сестер программам ТБ/МЛУ-Т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ладающие ясным видением цели, чтобы добиться положительных изменений в оказании помощи и поддержке больных туберкулезом.</w:t>
      </w:r>
    </w:p>
    <w:p>
      <w:pPr>
        <w:pStyle w:val="Normal"/>
        <w:ind w:firstLine="900"/>
        <w:jc w:val="both"/>
        <w:rPr/>
      </w:pPr>
      <w:r>
        <w:rPr/>
        <w:t xml:space="preserve">Во время семинара все участники для обучения и дальнейшего преподавания получили разработанные Международным советом медицинских сестер руководства для участника и преподавателя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» и «Руководство по туберкулезу для медицинских сестер, оказывающих помощь больным и участвующих в борьбе с туберкулезом и туберкулезом с множественной лекарственной устойчивостью» в печатном и электронном вариантах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88770</wp:posOffset>
            </wp:positionH>
            <wp:positionV relativeFrom="paragraph">
              <wp:posOffset>28575</wp:posOffset>
            </wp:positionV>
            <wp:extent cx="1391285" cy="1847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8478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525</wp:posOffset>
            </wp:positionH>
            <wp:positionV relativeFrom="paragraph">
              <wp:posOffset>6350</wp:posOffset>
            </wp:positionV>
            <wp:extent cx="1390650" cy="18478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478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37075</wp:posOffset>
            </wp:positionH>
            <wp:positionV relativeFrom="paragraph">
              <wp:posOffset>211455</wp:posOffset>
            </wp:positionV>
            <wp:extent cx="1441450" cy="14395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90875</wp:posOffset>
            </wp:positionH>
            <wp:positionV relativeFrom="paragraph">
              <wp:posOffset>6350</wp:posOffset>
            </wp:positionV>
            <wp:extent cx="1391285" cy="18478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8478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д руководством Уты Гроссе, Татьяны Федоткиной участники семинара изучили следующие 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туберкулез ТБ/МЛУ-ТБ и каково его воздейств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орьба с ТБ/МЛУ-ТБ и его л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Элементы стратегии </w:t>
      </w:r>
      <w:r>
        <w:rPr>
          <w:lang w:val="en-US"/>
        </w:rPr>
        <w:t>DO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циальное клеймо и дискриминация, связанные с туберкуле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иболее перспективные методы оказания помощи больным туберкуле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изационно-кадровые вопросы, методы обучения взросл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уководство и лидерство</w:t>
      </w:r>
    </w:p>
    <w:p>
      <w:pPr>
        <w:pStyle w:val="Normal"/>
        <w:ind w:firstLine="900"/>
        <w:jc w:val="both"/>
        <w:rPr/>
      </w:pPr>
      <w:r>
        <w:rPr/>
        <w:t xml:space="preserve">Семинар получился действительно интерактивным. Обучение шло параллельно с обсуждением. Основные вопросы семинара касались каждодневной сестринской практики. Значимой частью обучения стала тема клейма туберкулеза и дискриминации больных туберкулезом в обществе. И, конечно, поскольку это обучение проводилось по каскадному принципу, особое внимание было уделено технической стороне вопроса. Участники семинара осознали огромную ответственность, которая ляжет на их плечи после окончания этого семинара, поскольку у них есть определенные обязанности: каждая должна подготовить мини-проект и обучить 20 медицинских сестер, т.к. недостаточно только приобрести знания, необходимо еще уметь грамотно и доходчиво донести их до сестринского персонала своего лечебного учреждения. Практически все участники семинара отметили, что получили много новых и практически полезных знаний и навыков, которыми горят желанием поделиться со своими коллегами. </w:t>
      </w:r>
    </w:p>
    <w:p>
      <w:pPr>
        <w:pStyle w:val="Normal"/>
        <w:ind w:firstLine="900"/>
        <w:jc w:val="both"/>
        <w:rPr/>
      </w:pPr>
      <w:r>
        <w:rPr/>
        <w:t xml:space="preserve">В ходе первого международного семинара омские медицинские сестры могли не только пополнить необходимый запас знаний по диагностике, лечению и профилактике туберкулеза, но и обменяться опытом с зарубежными коллегами, а главное, понять, насколько их работа соответствует международным стандартам. </w:t>
      </w:r>
    </w:p>
    <w:p>
      <w:pPr>
        <w:pStyle w:val="Normal"/>
        <w:ind w:firstLine="900"/>
        <w:jc w:val="both"/>
        <w:rPr/>
      </w:pPr>
      <w:r>
        <w:rPr/>
        <w:t xml:space="preserve">В конце обучения каждая из участниц семинара получила международный сертификат с 36 зачетными баллами. </w:t>
      </w:r>
    </w:p>
    <w:p>
      <w:pPr>
        <w:pStyle w:val="Normal"/>
        <w:ind w:firstLine="900"/>
        <w:jc w:val="both"/>
        <w:rPr/>
      </w:pPr>
      <w:r>
        <w:rPr/>
        <w:t xml:space="preserve">Для полного представления о деятельности медицинских сестер и Омской профессиональной сестринской ассоциации Ута Гроссе встретилась с Министром здравоохранения Омской области С.В. Моисеенко, который одобрил проект и подчеркнул его актуальность, в связи с тем, что проблема туберкулеза в регионе требует к себе усиленного внимания. </w:t>
      </w:r>
    </w:p>
    <w:p>
      <w:pPr>
        <w:pStyle w:val="Normal"/>
        <w:ind w:firstLine="900"/>
        <w:jc w:val="both"/>
        <w:rPr/>
      </w:pPr>
      <w:r>
        <w:rPr/>
        <w:t xml:space="preserve">Гости посетили офис Омской профессиональной сестринской ассоциации, а также побывали в двух лечебно-профилактических учреждениях: ГУЗОО «КПТД № 4» и ГУЗОО «СДТКБ». Ута Гроссе отметила, что Министерство здравоохранения уделяет серьезное внимание развитию сестринского дела в Омской области. В лечебно-профилактических учреждениях она увидела, что медицинские сестры являются равными партнерами врачей, их роль признается, и у них есть свой независимый имидж. Ута Гроссе дала высокую оценку организации семинара и работе Омской профессиональной сестринской ассоциации. Высказала пожелания о дальнейшем сотрудничестве. </w:t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76575</wp:posOffset>
            </wp:positionH>
            <wp:positionV relativeFrom="paragraph">
              <wp:posOffset>127635</wp:posOffset>
            </wp:positionV>
            <wp:extent cx="2647315" cy="177228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7228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5410</wp:posOffset>
            </wp:positionH>
            <wp:positionV relativeFrom="paragraph">
              <wp:posOffset>127635</wp:posOffset>
            </wp:positionV>
            <wp:extent cx="2647315" cy="17722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7228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890395</wp:posOffset>
                </wp:positionV>
                <wp:extent cx="2857500" cy="685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Встреча с Министром здравоохранения Омской области С.В. Моисе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48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Встреча с Министром здравоохранения Омской области С.В. Моисе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890395</wp:posOffset>
                </wp:positionV>
                <wp:extent cx="2857500" cy="685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Знакомство с деятельностью Омской профессиональной сестринской ассоци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48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Знакомство с деятельностью Омской профессиональной сестринской ассоц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4775</wp:posOffset>
            </wp:positionH>
            <wp:positionV relativeFrom="paragraph">
              <wp:posOffset>128270</wp:posOffset>
            </wp:positionV>
            <wp:extent cx="2647950" cy="177228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7228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76575</wp:posOffset>
            </wp:positionH>
            <wp:positionV relativeFrom="paragraph">
              <wp:posOffset>128270</wp:posOffset>
            </wp:positionV>
            <wp:extent cx="2647315" cy="177101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7101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891030</wp:posOffset>
                </wp:positionV>
                <wp:extent cx="2857500" cy="571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Участники международного про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Участники международного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891030</wp:posOffset>
                </wp:positionV>
                <wp:extent cx="2857500" cy="5715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Работа на семина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148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Работа на семина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4775</wp:posOffset>
            </wp:positionH>
            <wp:positionV relativeFrom="paragraph">
              <wp:posOffset>74930</wp:posOffset>
            </wp:positionV>
            <wp:extent cx="2647315" cy="177228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7228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77210</wp:posOffset>
            </wp:positionH>
            <wp:positionV relativeFrom="paragraph">
              <wp:posOffset>74930</wp:posOffset>
            </wp:positionV>
            <wp:extent cx="2647315" cy="177228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7228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837690</wp:posOffset>
                </wp:positionV>
                <wp:extent cx="2857500" cy="6858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Знакомство с деятельностью сестринского персона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КПТД № 4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4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Знакомство с деятельностью сестринского персона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КПТД № 4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837690</wp:posOffset>
                </wp:positionV>
                <wp:extent cx="2857500" cy="685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Знакомство с деятельностью сестринского персона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ГУЗОО «СДТК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44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Знакомство с деятельностью сестринского персона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ГУЗОО «СДТК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мини-проек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780" w:hanging="3780"/>
        <w:rPr/>
      </w:pPr>
      <w:r>
        <w:rPr>
          <w:b/>
        </w:rPr>
        <w:t xml:space="preserve">Координатор по Омской области </w:t>
      </w:r>
      <w:r>
        <w:rPr/>
        <w:t xml:space="preserve">– </w:t>
      </w:r>
      <w:r>
        <w:rPr>
          <w:i/>
        </w:rPr>
        <w:t>О.А. Бучко, вице-президент Омской профессиональной сестринской ассоциации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организационное совещание с 25 руководителями мини-проектов по подготовке планов, подбору участников, согласованию с главными медицинскими сестрами и главными врачами ЛПУ сроков проведения семина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мини-проектов и списков участников семина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9.07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и утверждение графика курации семинаров членами   Правления ОПС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уководителям мини-проектов в подборе материалов и проведении семина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10.07 г.-26.02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курации по контролю качества и своевременностью проведения семинаров руководителями мини-проект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10.07 г.-26.02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семинаров выдача сертифика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1.07 г. -26.02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 подготовка кандидатуры для участия в международном конкурсе, проводимом МСМ и компанией «Эли Лил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2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радио «Серебряный дождь» в передаче «Сестринский обход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перед населением «Что должен знать каждый о туберкулез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08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тчетов руководителей мини-про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1.03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пуск брошюры «Итоги международного проекта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 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совещании «Итоги работы фтизиатрической службы Омской области за 2007 год». Выступление с докладом по результатам международного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ластной конференции «Медицинские сестры Омской области против туберкулеза» по итогам международного проекта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 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статьи по итогам реализации мини-проектов в Ом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 200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и выслать отчет в МСМ о реализации международного проекта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 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 2008 г.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еализации мини-проектов в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октября 2007 г. по 26 февраля 2008 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Для реализации международного проекта Омская профессиональная сестринская ассоциация выбрала координатором 25 мини-проектов О.А. Бучко, вице-президента. </w:t>
      </w:r>
    </w:p>
    <w:p>
      <w:pPr>
        <w:pStyle w:val="Normal"/>
        <w:ind w:firstLine="900"/>
        <w:jc w:val="both"/>
        <w:rPr/>
      </w:pPr>
      <w:r>
        <w:rPr/>
        <w:t>Составлен план работы координатора проектов, определены кураторы из числа главных медицинских сестер лечебно-профилактических учреждений и членов Правления Омской профессиональной сестринской ассоциации. Получено согласие главных врачей лечебно-профилактических учреждений на проведение семинаров, которые понимают значимость проблемы туберкулеза и оказали доверие медицинским сестрам в проведении обучения своих коллег.</w:t>
      </w:r>
    </w:p>
    <w:p>
      <w:pPr>
        <w:pStyle w:val="Normal"/>
        <w:ind w:firstLine="900"/>
        <w:jc w:val="both"/>
        <w:rPr/>
      </w:pPr>
      <w:r>
        <w:rPr/>
        <w:t xml:space="preserve">Благодаря активности главных врачей и главных медицинских сестер мини-проекты были обеспечены помещениями для проведения занятий, техническими средствами, канцелярскими товарами, при этом финансирование осуществлялось из средств лечебно-профилактического учреждения. </w:t>
      </w:r>
    </w:p>
    <w:p>
      <w:pPr>
        <w:pStyle w:val="Normal"/>
        <w:ind w:firstLine="900"/>
        <w:jc w:val="both"/>
        <w:rPr/>
      </w:pPr>
      <w:r>
        <w:rPr/>
        <w:t xml:space="preserve">Руководителям мини-проектов Омской профессиональной сестринской ассоциацией оказывалась методическая и практическая помощь на протяжении всего периода проведения семинарских занятий. Для качественного проведения семинаров руководители мини-проектов были обеспечены методическими материалами: руководствами для преподавателя и участника «Обучение по каскадному принципу (ОКП). Оказание помощи больным и борьба с туберкулезом и туберкулезом с множественной лекарственной устойчивостью в лечебно-профилактических учреждениях» и «Руководство по туберкулезу для медицинских сестер, оказывающих помощь больным и участвующих в борьбе с туберкулезом и туберкулезом с множественной лекарственной устойчивостью», раздаточными материалами на электронном носителе, фильмом «Современные методы утилизации медицинских отходов», журналами «Кто есть кто в медицине» (№ 6, 9 за 2007 г.), «Вестник РАМС» (№ 3 за 2007 г.). </w:t>
      </w:r>
    </w:p>
    <w:p>
      <w:pPr>
        <w:pStyle w:val="Normal"/>
        <w:ind w:firstLine="900"/>
        <w:jc w:val="both"/>
        <w:rPr/>
      </w:pPr>
      <w:r>
        <w:rPr/>
        <w:t xml:space="preserve">В процессе обучения по каскадному принципу координатором и кураторами проектов постоянно осуществлялось консультирование, и оказывалась методическая помощь сестринскому персоналу по различным вопросам: составлению мини-проектов, организации семинаров, подготовке материалов для занятий. На заключительных семинарах всем участникам вручены свидетельства об успешном прохождении курса – 18 часов обучения по каскадному принципу. </w:t>
      </w:r>
    </w:p>
    <w:p>
      <w:pPr>
        <w:pStyle w:val="Normal"/>
        <w:ind w:firstLine="900"/>
        <w:jc w:val="both"/>
        <w:rPr/>
      </w:pPr>
      <w:r>
        <w:rPr/>
        <w:t xml:space="preserve">Основной целью мини-проектов являлось обучение медицинских сестер специальным знаниям по проведению мероприятий раннего выявления, строго контролируемого лечения и профилактики туберкулеза. </w:t>
      </w:r>
    </w:p>
    <w:p>
      <w:pPr>
        <w:pStyle w:val="Normal"/>
        <w:ind w:firstLine="900"/>
        <w:jc w:val="both"/>
        <w:rPr/>
      </w:pPr>
      <w:r>
        <w:rPr/>
        <w:t xml:space="preserve">По условиям Международного совета медицинских сестер каждый руководитель проекта подготовил по вопросам туберкулеза и туберкулеза с множественной лекарственной устойчивостью 20 медицинских сестер из общелечебной сети, амбулаторно-поликлинической и социальной служб и работающих с больными туберкулезом. </w:t>
      </w:r>
    </w:p>
    <w:p>
      <w:pPr>
        <w:pStyle w:val="Normal"/>
        <w:ind w:firstLine="900"/>
        <w:jc w:val="both"/>
        <w:rPr/>
      </w:pPr>
      <w:r>
        <w:rPr/>
        <w:t xml:space="preserve">В рамках международного проекта в Омской области приняли участие 27 лечебно-профилактических учреждений. Из них: государственные учреждения здравоохранения Омской области – 8, муниципальные учреждения здравоохранения муниципальных районов Омской области – 6, муниципальные учреждения здравоохранения г. Омска – 8, социальные службы – 4 и образовательные медицинские учреждения – 1.  </w:t>
      </w:r>
    </w:p>
    <w:p>
      <w:pPr>
        <w:pStyle w:val="Normal"/>
        <w:ind w:firstLine="900"/>
        <w:jc w:val="both"/>
        <w:rPr/>
      </w:pPr>
      <w:r>
        <w:rPr/>
        <w:t xml:space="preserve">Всего на семинарах обучено 500 медицинских сестер, возрастной состав которых – от 24 до 45 лет, что являлось необходимым условием при выдвижении кандидатур. Стаж работы участников проекта в лечебно-профилактических учреждениях распределился следующим образом: от 2 до 4 лет – 81 человек, что составляет 16,2% от общего числа участников; от 5 до 9 лет – 178 человек (35,6%); от 10 до 15 лет – 116 человек (23,2%); от 16 и более лет – 125 человек (25%). Причем из них 243 человека работают в общелечебной сети, что составляет 48,6%, во фтизиатрической службе 200 человек (40%) и в социальной службе – 57 человек (11,4%). </w:t>
      </w:r>
    </w:p>
    <w:p>
      <w:pPr>
        <w:pStyle w:val="Normal"/>
        <w:ind w:firstLine="900"/>
        <w:jc w:val="both"/>
        <w:rPr/>
      </w:pPr>
      <w:r>
        <w:rPr/>
        <w:t xml:space="preserve">Участники мини-проекта по должностям распределились следующим образом: в общелечебной сети из 243 человек 42 участковые медицинские сестры, 163 палатные медицинские сестры, в том числе детских отделений, 22 медицинские сестры поликлиники и 16 старших медицинских сестер из стационарных отделений и поликлиник и участковых больниц. Во фтизиатрической службе из 200 медицинских сестер 122 палатные медицинские сестры, 28 участковых медицинских сестер, 50 медицинских сестер детских отделений и поликлиник. В социальной службе обучение прошли 57 медицинских сестер из Нежинского геронтологического центра и домов-интернатов Тарского, Марьяновского и Калачинского районов. </w:t>
      </w:r>
    </w:p>
    <w:p>
      <w:pPr>
        <w:pStyle w:val="Normal"/>
        <w:ind w:firstLine="900"/>
        <w:jc w:val="both"/>
        <w:rPr/>
      </w:pPr>
      <w:r>
        <w:rPr/>
        <w:t xml:space="preserve">Все участники мини-проектов имеют сертификаты специалистов. Квалификационные категории имеют 419 человек, что составляет 83,8%. Из них высшую квалификационную категорию - 68 человек, что составляет 13,6%; первую – 132 человека (26,4%); вторую – 219 человек (43,8%). Данные показатели свидетельствуют о достаточно квалифицированном уровне специалистов сестринского персонала, способных к обучению других медицинских сестер. Немаловажно, что 173 человека (34,6%) владеют работой на персональном компьютере, дающем возможность готовить и проводить мероприятия на современном уровне. К сожалению, 327 человек не владеют навыками пользователя персонального компьютера, на что необходимо обратить внимание руководителям лечебно-профилактических учреждений. </w:t>
      </w:r>
    </w:p>
    <w:p>
      <w:pPr>
        <w:pStyle w:val="Normal"/>
        <w:ind w:firstLine="900"/>
        <w:jc w:val="both"/>
        <w:rPr/>
      </w:pPr>
      <w:r>
        <w:rPr/>
        <w:t>Для обучения на семинаре, кроме членов Омской профессиональной сестринской ассоциации, было привлечено 28 медицинских сестер из социальной службы, не являющихся членами Ассоциации, из Тарского, Марьяновского и Калачинского районов.</w:t>
      </w:r>
    </w:p>
    <w:p>
      <w:pPr>
        <w:pStyle w:val="Normal"/>
        <w:ind w:firstLine="900"/>
        <w:jc w:val="both"/>
        <w:rPr/>
      </w:pPr>
      <w:r>
        <w:rPr/>
        <w:t>Мы надеемся, что их участие в семинаре поможет принять правильное решение войти в состав  нашей организации.</w:t>
      </w:r>
    </w:p>
    <w:p>
      <w:pPr>
        <w:pStyle w:val="Normal"/>
        <w:ind w:firstLine="900"/>
        <w:jc w:val="both"/>
        <w:rPr/>
      </w:pPr>
      <w:r>
        <w:rPr/>
        <w:t>Проанализировав кандидатуры участников можно сделать вывод, что большинство руководителей мини-проектов подошли серьезно к выбору каждой кандидатуры, т.к. качественно подобранные специалисты способны донести приобретенные знания, касающиеся раннего выявления туберкулеза, соблюдения режима лечения больных туберкулезом, перспективные методы оказания помощи больным туберкулезом и подготовки медицинских сестер к выполнению функций преподавателя. Сестринский персонал, прошедший обучение будет способен повлиять на отношение медицинских работников к решению реальных проблем социального отторжения и дискриминации больных туберкулезом в обществе.</w:t>
      </w:r>
    </w:p>
    <w:p>
      <w:pPr>
        <w:pStyle w:val="Normal"/>
        <w:ind w:firstLine="900"/>
        <w:jc w:val="both"/>
        <w:rPr/>
      </w:pPr>
      <w:r>
        <w:rPr/>
        <w:t xml:space="preserve">По результатам анкетирования, проведенного среди участников семинара, отмечена удовлетворенность медицинских сестер качеством полученных знаний, которые они могут применить на практике, повысился их интерес, желание и уверенность в возможности обучения других медицинских сестер. </w:t>
      </w:r>
    </w:p>
    <w:p>
      <w:pPr>
        <w:pStyle w:val="Normal"/>
        <w:ind w:firstLine="900"/>
        <w:jc w:val="both"/>
        <w:rPr/>
      </w:pPr>
      <w:r>
        <w:rPr/>
        <w:t xml:space="preserve">В период реализации проектов проведена запись на радио «Серебряный дождь» в передаче «Сестринский обход» с информацией для населения «Что должен знать каждый о туберкулезе», и эту работу мы планируем продолжать. </w:t>
      </w:r>
    </w:p>
    <w:p>
      <w:pPr>
        <w:pStyle w:val="Normal"/>
        <w:ind w:firstLine="900"/>
        <w:jc w:val="both"/>
        <w:rPr/>
      </w:pPr>
      <w:r>
        <w:rPr/>
        <w:t xml:space="preserve">Руководитель мини-проекта Е.П. Гирфанова, медицинская сестра-координатор 15 психиатрического туберкулезного отделения с инфекционным изолятором ГУЗОО «КПБ им. Н.Н. Солодникова», приняла участие в международном конкурсе, проводимом Международным советом медицинских сестер и фармацевтической компанией «Эли Лилли», результаты которого мы узнаем 24 марта 2008 г. во Всемирный день борьбы с туберкулезом. </w:t>
      </w:r>
    </w:p>
    <w:p>
      <w:pPr>
        <w:pStyle w:val="Normal"/>
        <w:ind w:firstLine="900"/>
        <w:jc w:val="both"/>
        <w:rPr/>
      </w:pPr>
      <w:r>
        <w:rPr/>
        <w:t>26 февраля 2008 г. мини-проекты успешно завершены, но мы не должны останавливаться на достигнутом и надеемся, что участники мини-проектов будут эффективно применять свои профессиональные знания для подготовки медицинских сестер и в работе по улучшению мероприятий по борьбе с туберкулезом среди населения Омской области. Для этого необходимо Омской профессиональной сестринской ассоциации совместно с руководителями и участниками мини-проектов, руководителями лечебно-профилактических и образовательных медицинских учреждений решить следующие задачи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ь обучение по каскадному принципу сестринского персонала в ЛПУ по вопросам туберкулез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ь вопрос о введении в ГОУОО «ЦПК РЗ» тематического усовершенствования «Профилактика, диагностика и лечение туберкулеза» для сестринского персонала ЛПУ г. Омска и Омской обла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2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проводить санитарно-просветительную работу с населением, в том числе, с привлечением средств массовой информации в целях повышения информированности его об опасности и последствиях заражения туберкулезом, мерах личной и общественной профилактики этой инфекц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2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активное участие в территориальных программах по борьбе с туберкулезом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проведение профилактических медицинских осмотров населения в целях раннего выявления туберкулеза и добиться полного охвата флюорографическим обследованием населе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100% своевременное профилактическое обследование сотрудников учреждений на туберкулез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238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 ЛПУ «Школы по реабилитации пациентов страдающих туберкулезом» с участием сестринского персонала.</w:t>
      </w:r>
    </w:p>
    <w:p>
      <w:pPr>
        <w:pStyle w:val="Normal"/>
        <w:ind w:firstLine="900"/>
        <w:jc w:val="both"/>
        <w:rPr/>
      </w:pPr>
      <w:r>
        <w:rPr/>
        <w:t>Омская профессиональная сестринская ассоциация выражает огромную благодарность Международному совету медицинских сестер в лице Уты Гроссе за методическое и финансовое обеспечение проекта, за поддержку в реализации проекта – Министерству здравоохранения Омской области в лице С.В. Моисеенко, президенту РАМС В.А. Саркисову, главным врачам и главным медицинским сестрам лечебно-профилактических учреждений, участвовавшим в проекте, и руководителям мини-проектов. Особенно хотелось бы отметить творческий подход и качественную организацию семинаров руководителей мини-проектов Е.П. Гирфановой, В.В. Поспеловой, Н.В. Андреевой, Т.А. Гоман, А.Д. Пьянниковой, И.Н. Мясченко, О.А. Зинченко, Т.В. Краморовой, Н.А. Архипенковой, С.В. Бычковой и О.В. Игнатьевой.</w:t>
      </w:r>
    </w:p>
    <w:p>
      <w:pPr>
        <w:pStyle w:val="Normal"/>
        <w:ind w:firstLine="900"/>
        <w:jc w:val="both"/>
        <w:rPr/>
      </w:pPr>
      <w:r>
        <w:rPr/>
        <w:t xml:space="preserve">Уже сейчас ясно, что международное партнёрство открыло перед омскими медицинскими сёстрами множество новых возможностей в повышении профессионализма, стимулировании личностного и профессионального роста. А значит, дало новый существенный толчок развитию сестринского дела в Омской области. </w:t>
      </w:r>
    </w:p>
    <w:sectPr>
      <w:footerReference w:type="default" r:id="rId21"/>
      <w:footerReference w:type="first" r:id="rId22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19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119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cn.ch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medsestre.ru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omskminzdrav.ru/_novosti2006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mailto:opsaomsk@yandex.ru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3:56:00Z</dcterms:created>
  <dc:creator>user</dc:creator>
  <dc:description/>
  <cp:keywords/>
  <dc:language>en-US</dc:language>
  <cp:lastModifiedBy>ОПСА</cp:lastModifiedBy>
  <dcterms:modified xsi:type="dcterms:W3CDTF">2012-07-26T04:05:00Z</dcterms:modified>
  <cp:revision>275</cp:revision>
  <dc:subject/>
  <dc:title/>
</cp:coreProperties>
</file>