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-прое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ие сестры Омской области против туберкуле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6045</wp:posOffset>
            </wp:positionH>
            <wp:positionV relativeFrom="paragraph">
              <wp:posOffset>1905</wp:posOffset>
            </wp:positionV>
            <wp:extent cx="2646680" cy="19907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9072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76575</wp:posOffset>
            </wp:positionH>
            <wp:positionV relativeFrom="paragraph">
              <wp:posOffset>1905</wp:posOffset>
            </wp:positionV>
            <wp:extent cx="2647950" cy="1991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068830</wp:posOffset>
                </wp:positionV>
                <wp:extent cx="2400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УЗ «Называевская ЦР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62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УЗ «Называевская ЦРБ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068830</wp:posOffset>
                </wp:positionV>
                <wp:extent cx="3086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КПБ им. Н.Н. Солоднико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62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КПБ им. Н.Н. Солодников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5427345</wp:posOffset>
            </wp:positionV>
            <wp:extent cx="2647950" cy="19919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6575</wp:posOffset>
            </wp:positionH>
            <wp:positionV relativeFrom="paragraph">
              <wp:posOffset>5427345</wp:posOffset>
            </wp:positionV>
            <wp:extent cx="2647950" cy="19919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494270</wp:posOffset>
                </wp:positionV>
                <wp:extent cx="3086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Туберкулезная больниц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590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Туберкулезная больниц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494270</wp:posOffset>
                </wp:positionV>
                <wp:extent cx="2743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УЗ «Тарская ЦР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590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УЗ «Тарская ЦРБ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116205</wp:posOffset>
            </wp:positionV>
            <wp:extent cx="2647950" cy="19919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76575</wp:posOffset>
            </wp:positionH>
            <wp:positionV relativeFrom="paragraph">
              <wp:posOffset>116205</wp:posOffset>
            </wp:positionV>
            <wp:extent cx="2647950" cy="199199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83130</wp:posOffset>
                </wp:positionV>
                <wp:extent cx="3086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УЗ «ОГКБ № 1 им. Кабанова А.Н.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71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МУЗ «ОГКБ № 1 им. Кабанова А.Н.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183130</wp:posOffset>
                </wp:positionV>
                <wp:extent cx="2514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ОУОО «ЦПК Р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71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ОУОО «ЦПК РЗ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28" w:leader="none"/>
          <w:tab w:val="left" w:pos="4140" w:leader="none"/>
          <w:tab w:val="left" w:pos="4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60" w:leader="none"/>
          <w:tab w:val="left" w:pos="5609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77210</wp:posOffset>
            </wp:positionH>
            <wp:positionV relativeFrom="paragraph">
              <wp:posOffset>43815</wp:posOffset>
            </wp:positionV>
            <wp:extent cx="2647315" cy="199199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525</wp:posOffset>
            </wp:positionH>
            <wp:positionV relativeFrom="paragraph">
              <wp:posOffset>43815</wp:posOffset>
            </wp:positionV>
            <wp:extent cx="2653030" cy="199771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99771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110740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УЗ «Марьяновская ЦР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66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УЗ «Марьяновская ЦРБ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110740</wp:posOffset>
                </wp:positionV>
                <wp:extent cx="2628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ОК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6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ОКБ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752725</wp:posOffset>
            </wp:positionH>
            <wp:positionV relativeFrom="paragraph">
              <wp:posOffset>912495</wp:posOffset>
            </wp:positionV>
            <wp:extent cx="2647315" cy="199199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3375</wp:posOffset>
            </wp:positionH>
            <wp:positionV relativeFrom="paragraph">
              <wp:posOffset>912495</wp:posOffset>
            </wp:positionV>
            <wp:extent cx="2647315" cy="199199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752725</wp:posOffset>
            </wp:positionH>
            <wp:positionV relativeFrom="paragraph">
              <wp:posOffset>3884295</wp:posOffset>
            </wp:positionV>
            <wp:extent cx="2647315" cy="199199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4010</wp:posOffset>
            </wp:positionH>
            <wp:positionV relativeFrom="paragraph">
              <wp:posOffset>3884295</wp:posOffset>
            </wp:positionV>
            <wp:extent cx="2647315" cy="199199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199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43200</wp:posOffset>
                </wp:positionH>
                <wp:positionV relativeFrom="paragraph">
                  <wp:posOffset>2979420</wp:posOffset>
                </wp:positionV>
                <wp:extent cx="2286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СДТК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34.6pt;mso-position-vertical-relative:text;margin-left:-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СДТКБ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979420</wp:posOffset>
                </wp:positionV>
                <wp:extent cx="2514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КПТД № 4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3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КПТД № 4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00300</wp:posOffset>
                </wp:positionH>
                <wp:positionV relativeFrom="paragraph">
                  <wp:posOffset>5951220</wp:posOffset>
                </wp:positionV>
                <wp:extent cx="1943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КПТ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68.6pt;mso-position-vertical-relative:text;margin-left:-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КПТ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5951220</wp:posOffset>
                </wp:positionV>
                <wp:extent cx="21717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УЗ «ГК БСМП № 1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68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УЗ «ГК БСМП № 1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418" w:right="1418" w:gutter="0" w:header="0" w:top="1134" w:footer="709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55:00Z</dcterms:created>
  <dc:creator>user</dc:creator>
  <dc:description/>
  <cp:keywords/>
  <dc:language>en-US</dc:language>
  <cp:lastModifiedBy>ОПСА</cp:lastModifiedBy>
  <dcterms:modified xsi:type="dcterms:W3CDTF">2012-07-26T04:05:00Z</dcterms:modified>
  <cp:revision>35</cp:revision>
  <dc:subject/>
  <dc:title/>
</cp:coreProperties>
</file>