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четы руководителей мини-проектов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-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еловек и туберкулез в современном обществ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Руководитель проекта:</w:t>
      </w:r>
      <w:r>
        <w:rPr/>
        <w:t xml:space="preserve"> </w:t>
      </w:r>
      <w:r>
        <w:rPr>
          <w:b/>
        </w:rPr>
        <w:t xml:space="preserve">Александрова Зинаида Петровна, </w:t>
      </w:r>
      <w:r>
        <w:rPr/>
        <w:t>старшая медицинская сестра противотуберкулезного отделения МУЗ «Называевская  ЦРБ»</w:t>
      </w:r>
    </w:p>
    <w:p>
      <w:pPr>
        <w:pStyle w:val="Normal"/>
        <w:jc w:val="both"/>
        <w:rPr/>
      </w:pPr>
      <w:r>
        <w:rPr>
          <w:b/>
        </w:rPr>
        <w:t xml:space="preserve">Кураторы проекта: Яковлева Ольга Александровна, </w:t>
      </w:r>
      <w:r>
        <w:rPr/>
        <w:t xml:space="preserve">главная медицинская сестра МУЗ «Называевская  ЦРБ», </w:t>
      </w:r>
      <w:r>
        <w:rPr>
          <w:b/>
        </w:rPr>
        <w:t>Гузова Нина Ивановна</w:t>
      </w:r>
      <w:r>
        <w:rPr/>
        <w:t>, главная медицинская сестра МУЗ «Русско-Полянская ЦРБ», член Правления Омской профессиональной сестринской ассоци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лан семинаров по мини-проекту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Человек и туберкулез в современном обществ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26.10.07 г. по 26.02.08 г.</w:t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73"/>
        <w:gridCol w:w="1080"/>
        <w:gridCol w:w="1080"/>
        <w:gridCol w:w="1440"/>
        <w:gridCol w:w="1440"/>
      </w:tblGrid>
      <w:tr>
        <w:trPr>
          <w:trHeight w:val="4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1</w:t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упительное занят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10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участниками семина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,  авто-ручка, бума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Международном совете медицинских сесте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б Омской профессиональной сестринской ассоци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обучения по каскадному метод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ая система зачетных баллов за непрерывное обуч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беркулез: глобальная угроза общественному здравоохранени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 перво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2 (продолжение)</w:t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туберкуле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1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демиология распространения туберкулеза в мире, России, Ом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леваемость туберкулезом в Называевском районе, причины, выявляемость, профилакт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и заболевае-мости п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анкетиро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и передачи туберкулез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ые пособ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будители туберкулез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ые пособ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ы риска заболевания туберкуле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второ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3 (продолжение)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клинические методы  выявления туберкуле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1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беркулез и возможные сочетанные формы инф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унк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 xml:space="preserve">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беркулез и ВИЧ/СПИД в современном общест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лайды, 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третье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уссия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4 (продолжение)</w:t>
            </w:r>
          </w:p>
        </w:tc>
      </w:tr>
      <w:tr>
        <w:trPr>
          <w:trHeight w:val="4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, современные подходы и результа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1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ния и противопоказания для постановки туберкулиновой пробы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 xml:space="preserve">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постановки пробы Мант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. занятия  в прививочном кабинете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анитарные правила по утили-зации медицинских отходов, их классификац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четверто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</w:tr>
      <w:tr>
        <w:trPr>
          <w:trHeight w:val="1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5 (продолжение)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обенности работы с населением по вопросам туберкулеза социаль-ными медицинскими работни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01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ие легочного туберкулеза от внелегочн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ые пособ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работы с детьми в детских учреждениях по вопросам туберкуле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пято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углый стол»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295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6 (продолжени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обходимость флюорогра-фического обследования и его значение в проведении диспансеризации насе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01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филактической работы в районе среди различных социальных групп насе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, табл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 xml:space="preserve">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 ри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чаг туберкулезной инфекции, предупреждение его распрост-ранения, психологические ас-пекты в работе с окружающи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ые пособ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едение итогов шестого семина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7 (продолжение)</w:t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бактериологического исследо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2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-кие 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авила сбора мокроты, крат-ность, технология. Хранение и транспортировка мокро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евая игра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 xml:space="preserve">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Элементы стратегии </w:t>
            </w:r>
            <w:r>
              <w:rPr>
                <w:sz w:val="22"/>
                <w:szCs w:val="22"/>
                <w:lang w:val="en-US"/>
              </w:rPr>
              <w:t>DOTS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туберкулезные лекарственные препараты первой необходим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чес-кое руко-вод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едение итогов седьмого семина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8 (продолжение)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ножественная лекарственная устойчивость к туберкулезу. Отрицательные эффекты приме-нения лекарственных сред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02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че-ское руко-вод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ы передовой практики в оказании помощи больным туберкулез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, 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едение итогов восьмого семина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</w:t>
            </w:r>
          </w:p>
        </w:tc>
      </w:tr>
      <w:tr>
        <w:trPr>
          <w:trHeight w:val="7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178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9 (продолжение)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лидерств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02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доклада, 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анкет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семина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уссия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учение сертифик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0 минут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8 час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астники мини-проекта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«</w:t>
      </w:r>
      <w:r>
        <w:rPr>
          <w:b/>
        </w:rPr>
        <w:t>Человек и туберкулез в современном обществ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780"/>
        <w:gridCol w:w="2520"/>
      </w:tblGrid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, место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ЛП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кшаева Куаныш Мадья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медицинская сестра поликли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Называевская ЦР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аубергер   Юлия 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поликли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Называевская ЦР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земцева Юлия Васи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медицинская сестра поликли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Называевская ЦР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нкова   Ирина Степан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медицинская сестра Мангутской участковой больниц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Называевская ЦР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мабаева Нурсипат Катран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медицинская сестра поликли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Называевская ЦР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Наталья Алексе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медицинская сестра поликли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Называевская ЦР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итова Жанылсан Зияш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медицинская сестра поликли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Называевская ЦР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стигнеева Раиса 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туберкулезного кабин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Называевская ЦР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айдмиллер Людмила Анато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медицинская сестра поликли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Называевская ЦР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ина Людмила Васи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поликли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Называевская ЦР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монова Алена  Иван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медицинская сестра поликли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Называевская ЦР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ина  Нина Платон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, терапевт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Называевская ЦР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енко Надежда Юр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, терапевт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Называевская ЦР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ева  Елена 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, терапевт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Называевская ЦР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читайлова Татьяна Михайл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поликли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Называевская ЦРБ»</w:t>
            </w:r>
          </w:p>
        </w:tc>
      </w:tr>
      <w:tr>
        <w:trPr>
          <w:trHeight w:val="5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остер Елена 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медицинская сестра общеврачебн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Называевская ЦРБ»</w:t>
            </w:r>
          </w:p>
        </w:tc>
      </w:tr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, место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ЛП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а Светлана Викто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медицинская сестра поликли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Называевская ЦР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ибо Валентина Иван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медицинская сестра детской поликли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Называевская ЦР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иргалиева Сауле Бахатжан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, терапевт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Называевская ЦР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юкова Светл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медицинская сестра поликли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Называевская ЦРБ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 по мини-проек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еловек и туберкулез в современном обществ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повышение уровня знаний специалистов сестринского дела по фтизиатрии для улучшения профилактической работы и качества выявления туберкулеза среди населения Называевского района. </w:t>
      </w:r>
    </w:p>
    <w:p>
      <w:pPr>
        <w:pStyle w:val="Normal"/>
        <w:jc w:val="both"/>
        <w:rPr/>
      </w:pPr>
      <w:r>
        <w:rPr>
          <w:b/>
        </w:rPr>
        <w:t>Ожидаемый результат:</w:t>
      </w:r>
      <w:r>
        <w:rPr/>
        <w:t xml:space="preserve"> повышение информированности сестринского персонала и населения района по вопросам туберкулеза, улучшения выявления больных туберкулезом и снижения заболеваемости.</w:t>
      </w:r>
    </w:p>
    <w:p>
      <w:pPr>
        <w:pStyle w:val="Normal"/>
        <w:jc w:val="both"/>
        <w:rPr/>
      </w:pPr>
      <w:r>
        <w:rPr>
          <w:b/>
        </w:rPr>
        <w:t xml:space="preserve">Что удалось сделать: </w:t>
      </w:r>
      <w:r>
        <w:rPr/>
        <w:t xml:space="preserve">привлечь для участия в мини-проекте 20 человек сестринского персонала. Подготовить материалы для проведения 9 семинаров. Провести семинары в соответствии с планом с применением раздаточных материалов и мультимедийного сопровождения. Повысить уровень знаний медицинских сестер по вопросам профилактики и выявления туберкулеза среди населения и медицинских работников центральной районной больницы и социальной сферы. Участники семинара провели в отделениях конференции по профилактике туберкулеза, в которых приняли участие  </w:t>
      </w:r>
      <w:r>
        <w:rPr>
          <w:color w:val="FF0000"/>
          <w:u w:val="single"/>
        </w:rPr>
        <w:t xml:space="preserve">     </w:t>
      </w:r>
      <w:r>
        <w:rPr/>
        <w:t>медицинских сестер. После завершения семинарских занятий медицинские сестры активизировали профилактическую работу на участках в амбулаторно-поликлинической сети, фельдшерско-акушерских пунктах, среди неорганизованных групп населения. Повысился охват флюорографического обследования населения до 75%. Проведены анкетирования участников в начале и конце мини-проекта, которые показали, что у 70%</w:t>
      </w:r>
      <w:r>
        <w:rPr>
          <w:b/>
        </w:rPr>
        <w:t xml:space="preserve"> </w:t>
      </w:r>
      <w:r>
        <w:rPr/>
        <w:t>в</w:t>
      </w:r>
      <w:r>
        <w:rPr>
          <w:b/>
        </w:rPr>
        <w:t xml:space="preserve"> </w:t>
      </w:r>
      <w:r>
        <w:rPr/>
        <w:t xml:space="preserve">начале занятий имелось негативное отношение к больным туберкулезом. В конце семинаров медицинские сестры в 100% изменили свое отношение и понимание роли и значимости в профилактике и лечении пациентов с заболеванием туберкулеза. </w:t>
      </w:r>
    </w:p>
    <w:p>
      <w:pPr>
        <w:pStyle w:val="Normal"/>
        <w:jc w:val="both"/>
        <w:rPr/>
      </w:pPr>
      <w:r>
        <w:rPr>
          <w:b/>
        </w:rPr>
        <w:t xml:space="preserve">Что предстоит сделать: </w:t>
      </w:r>
      <w:r>
        <w:rPr/>
        <w:t>провести 24 марта 2008 г. конференцию в МУЗ «Называевская ЦРБ» к Всемирному дню борьбы с туберкулезом по проблемам туберкулеза и выпустить санитарные бюллетени по данной тематике во всех отделениях центральной районной больницы, участковых больницах, ФАП, школах. Провести в 2008 г. 2 семинара с работниками общелечебной сети и социальной сферы на темы: «Обучение правилам работы в очаге туберкулеза», «Уход за пациентами с заболеванием туберкулеза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-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ннее выявление больных туберкулезом в амбулаторно-поликлинических и больничных учреждениях Марьянов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Руководитель проекта:</w:t>
      </w:r>
      <w:r>
        <w:rPr/>
        <w:t xml:space="preserve"> </w:t>
      </w:r>
      <w:r>
        <w:rPr>
          <w:b/>
        </w:rPr>
        <w:t xml:space="preserve">Андреева Нина Владимировна, </w:t>
      </w:r>
      <w:r>
        <w:rPr/>
        <w:t>медицинская сестра фтизиатра поликлиники МУЗ «Марьяновская ЦРБ»</w:t>
      </w:r>
    </w:p>
    <w:p>
      <w:pPr>
        <w:pStyle w:val="Normal"/>
        <w:jc w:val="both"/>
        <w:rPr/>
      </w:pPr>
      <w:r>
        <w:rPr>
          <w:b/>
        </w:rPr>
        <w:t xml:space="preserve">Кураторы проекта: Чикирева Ольга Геннадьевна, </w:t>
      </w:r>
      <w:r>
        <w:rPr/>
        <w:t xml:space="preserve">главная медицинская сестра МУЗ «Марьяновская ЦРБ», </w:t>
      </w:r>
      <w:r>
        <w:rPr>
          <w:b/>
        </w:rPr>
        <w:t>Гузова Нина Ивановна</w:t>
      </w:r>
      <w:r>
        <w:rPr/>
        <w:t>, главная медицинская сестра МУЗ «Русско-Полянская ЦРБ», член Правления Омской профессиональной сестринской ассоци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лан семинаров по мини-проек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аннее выявление больных туберкулезом в амбулаторно-поликлиническ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больничных учреждениях Марьянов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09.10.07 г. по 24.01.08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73"/>
        <w:gridCol w:w="1080"/>
        <w:gridCol w:w="1080"/>
        <w:gridCol w:w="1440"/>
        <w:gridCol w:w="1440"/>
      </w:tblGrid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1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упительное занят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10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участниками семина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, ручка, бумага, 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Международном совете медицинских сесте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б Омской профессиональной сестринской ассоци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ай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обучения  каскадному метод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ая система зачетных баллов за непрерывное обуч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беркулез: глобальная угроза общественному здравоохранени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 перво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2 (продолжение)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туберкуле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10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пидемиология распространения туберкулеза в мире, России, Омской област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и передачи туберкуле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будители туберкуле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ы риска заболевания туберкуле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леваемость туберкулезом в Марьяновском районе и его профилакт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заболеваемос-ти по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второго семина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184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3 (продолжение)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тоды  выявления туберкуле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1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ий метод выявления туберкуле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унк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беркулез и ВИЧ/СПИД диагностика и профилак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аточный материа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по вопросам третьего семина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4 (продолжение)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массовой и индивидуальной туберкулинодиагност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1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ы, применяемые для постановки туберкулиновой пробы их классификац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вакц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и противопоказания для постановки туберкулиновой проб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помещению для постановки туберкулиновой пробы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по дезинфекции вскрытых ампул с вакцин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анитарные правила по утили-зации медицинских отходов. Классификация медицинских отход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аботы процедурного кабинет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. занятие в  прививоч-ном кабинете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четверто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уссия</w:t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5 (продолжение)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постановки пробы Манту, теоретическая час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1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постановки пробы Манту, практическая час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. занятие в  прививоч-ном кабинете</w:t>
            </w:r>
          </w:p>
        </w:tc>
      </w:tr>
      <w:tr>
        <w:trPr>
          <w:trHeight w:val="1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езультатов пробы Ман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ционные задачи. Реш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 ситуацион-ных задач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по вопросам пятого  семина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уссия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6 (продолжени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обходимость флюорографи-ческого обследования и его значение в проведении диспансеризации насе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1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филактической работы среди различных социальных групп насе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 рис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ционные задачи. Реш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у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едение итогов шестого семина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7 (продолжение)</w:t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бактериологического исследо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1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-кие 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сбора мокроты, кратность, технология. Хранение и транспортировка мокро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евая игра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Элементы стратегии </w:t>
            </w:r>
            <w:r>
              <w:rPr>
                <w:sz w:val="22"/>
                <w:szCs w:val="22"/>
                <w:lang w:val="en-US"/>
              </w:rPr>
              <w:t>DOTS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туберкулезные лекарственные препараты первой необходим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-кое рук-во по Т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едение итогов седьмого семина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уссия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8 (продолжение)</w:t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ножественная лекарственная устойчивость к туберкулезу. Отрицательные эффекты приме-нения лекарствен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1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-кое рук-во по Т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ы передовой практики в оказании помощи больным туберкулез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 работа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евая роль медицинских сестер в профилактике туберкуле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едение итогов восьмого семина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82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еминар № 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 xml:space="preserve"> (продолжение)</w:t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лидерств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01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учение медицинских работ-ников, что необходимо знать и уметь для  успешной профилак-тическ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семина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уссия</w:t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учение сертифика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0 минут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lang w:val="en-US"/>
              </w:rPr>
              <w:t xml:space="preserve">18 </w:t>
            </w:r>
            <w:r>
              <w:rPr>
                <w:b/>
                <w:sz w:val="22"/>
                <w:szCs w:val="22"/>
              </w:rPr>
              <w:t>час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астники мини-прое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аннее выявление больных туберкулезом в амбулаторно-поликлиническ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больничных учреждениях Марьянов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780"/>
        <w:gridCol w:w="2520"/>
      </w:tblGrid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, место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ЛП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ыс Людмила Анато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Боголюбовской участковой больниц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Марьяновская ЦР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льчук Светлана 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инфекционн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Марьяновская ЦР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шкова Марина 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ковая медицинская сестр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Марьяновская ЦР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ина Наталья Геннад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школы №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Марьяновская ЦР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кова Ирина Васи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школы №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Марьяновская ЦР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х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Анато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Москаленской участковой больниц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Марьяновская ЦР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ненко 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приемн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Марьяновская ЦР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л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терапевт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Марьяновская ЦР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ываева Галина Михайл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Заринской амбулатор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Марьяновская ЦР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довни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истофо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поликли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Марьяновская ЦР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 Иван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медицинская се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УСО  «Марьяновский дом-интернат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ейкина Оксана Викто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медицинская се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УСО  «Марьяновский дом-интернат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енко Татьяна 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 се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СУСО  «Марьяновс-кий дом-интернат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тр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Георги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 се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СУСО  «Марьяновс-кий дом-интернат»</w:t>
            </w:r>
          </w:p>
        </w:tc>
      </w:tr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, место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ЛП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ева Татьяна 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 се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СУСО  «Марьяновс-кий дом-интернат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тилова Надежда 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 се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СУСО  «Марьяновс-кий дом-интернат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дикова Галина 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 се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СУСО  «Марьяновс-кий дом-интернат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ма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Серге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 се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СУСО  «Марьяновс-кий дом-интернат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унов Александр Анатолье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 бр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СУСО  «Марьяновс-кий дом-интернат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а Татьяна Готфрид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 се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СУСО  «Марьяновс-кий дом-интернат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о мини-проек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ннее выявление больных туберкулезом в амбулаторно-поликлинических и больничных учреждениях Марьяновск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повышение уровня знаний среди специалистов сестринского дела по раннему выявлению больных туберкулезом и дальнейшего улучшения профилактической работы среди населения. </w:t>
      </w:r>
    </w:p>
    <w:p>
      <w:pPr>
        <w:pStyle w:val="Normal"/>
        <w:jc w:val="both"/>
        <w:rPr/>
      </w:pPr>
      <w:r>
        <w:rPr>
          <w:b/>
        </w:rPr>
        <w:t>Ожидаемый результат:</w:t>
      </w:r>
      <w:r>
        <w:rPr/>
        <w:t xml:space="preserve"> раннее выявление туберкулеза и улучшение проведения профилактической работы среди населения медицинскими сестрами Марьяновского района.</w:t>
      </w:r>
    </w:p>
    <w:p>
      <w:pPr>
        <w:pStyle w:val="Normal"/>
        <w:jc w:val="both"/>
        <w:rPr/>
      </w:pPr>
      <w:r>
        <w:rPr>
          <w:b/>
        </w:rPr>
        <w:t xml:space="preserve">Что удалось сделать: </w:t>
      </w:r>
      <w:r>
        <w:rPr/>
        <w:t>привлечь для участия в мини-проекте 20 человек сестринского персонала. Подготовить материалы для проведения 9 семинаров. Провести семинары в соответствии с планом с применением раздаточных материалов и мультимедийного сопровождения. Участники семинара научились составлению планов флюорографического обследования по участкам, овладели техникой постановки пробы Манту и сбора мокроты, получили новые профессиональные  знания по туберкулезу. Положительно оценили ситуационные задачи и ролевые игры, применяемые в процессе обучения. Для закрепления пройденного материала применялось тестирование, которое способствовало лучшему усвоению полученной информации. Подготовлено сообщение о международном семинаре по проекту «Обучение по каскадному принципу. Оказание помощи больным и борьба с туберкулезом и туберкулезом с МЛУ в лечебно-профилактических учреждениях» и выступление на планерке старших медицинских сестер МУЗ «Марьяновская ЦРБ», в которой приняли участие 24 старшие медицинские сестры. Подготовлены раздаточные материалы для участников мини-проекта: «Оценка туберкулиновых проб», «Техника постановки пробы Манту», «Отрицательные эффекты применения лекарственных средств», «Санитарные правила по утилизации медицинских отходов».</w:t>
      </w:r>
    </w:p>
    <w:p>
      <w:pPr>
        <w:pStyle w:val="Normal"/>
        <w:jc w:val="both"/>
        <w:rPr/>
      </w:pPr>
      <w:r>
        <w:rPr>
          <w:b/>
        </w:rPr>
        <w:t xml:space="preserve">Что предстоит сделать: </w:t>
      </w:r>
      <w:r>
        <w:rPr/>
        <w:t>подготовить и провести с 1 апреля по 1 июня 2008 г.  семинары по профилактике туберкулеза среди медицинских работников во всех отделениях центральной районной больницы и Марьяновского дома-интерната. Каждому участнику обучить 10 медицинских сестер, работающих с пациентами и населением вопросам профилактики туберкулеза. Подготовить и опубликовать статью в местной газете «Авангард» о значимости проведенного проекта и перспективах его реализации. В ноябре 2008 г. провести научно-практическую конференцию, посвященную проблемам туберкулеза в Марьяновском районе с привлечением участников мини-проекта. Провести разъяснительную работу среди сестринского персонала МУЗ «Марьяновская ЦРБ» по роли и значимости Омской профессиональной сестринской ассоциации и увеличить численность до 80%. Провести разъяснительную работу среди 10 человек сестринского персонала Марьяновского дома-инетрната для привлечения в члены Ассоци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ини-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казание помощи и выявление больных с туберкулёз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ых лечебно-профилактических учреждения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медико-социальной сфере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</w:rPr>
        <w:t>Руководитель проекта:</w:t>
      </w:r>
      <w:r>
        <w:rPr/>
        <w:t xml:space="preserve"> </w:t>
      </w:r>
      <w:r>
        <w:rPr>
          <w:b/>
        </w:rPr>
        <w:t>Архипенкова Наталья Анатольевна</w:t>
      </w:r>
      <w:r>
        <w:rPr/>
        <w:t>, старшая медицинская сестра туберкулёзного отделения, дублёр главной медицинской сестры МУЗ «Тарская ЦРБ».</w:t>
      </w:r>
    </w:p>
    <w:p>
      <w:pPr>
        <w:pStyle w:val="TextBody"/>
        <w:rPr/>
      </w:pPr>
      <w:r>
        <w:rPr>
          <w:b/>
        </w:rPr>
        <w:t>Кураторы проекта: Куянова Людмила Борисовна</w:t>
      </w:r>
      <w:r>
        <w:rPr/>
        <w:t xml:space="preserve">, главная медицинская сестра МУЗ «Тарская ЦРБ», </w:t>
      </w:r>
      <w:r>
        <w:rPr>
          <w:b/>
        </w:rPr>
        <w:t>Шевченко Нина Васильевна</w:t>
      </w:r>
      <w:r>
        <w:rPr/>
        <w:t>, главная медицинская сестра МУЗ «Саргатская ЦРБ», член Правления Омской профессиональной сестринской ассоциации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лан семинаров по мини-проек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казание помощи и выявление больных с туберкулёз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муниципальных лечебно-профилактических учреждения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медико-социальной сфер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22.10.07 г. по 17.12.07 г.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640"/>
        <w:gridCol w:w="1080"/>
        <w:gridCol w:w="1080"/>
        <w:gridCol w:w="1440"/>
        <w:gridCol w:w="1440"/>
      </w:tblGrid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404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еминар</w:t>
            </w:r>
            <w:r>
              <w:rPr>
                <w:b/>
                <w:lang w:val="en-US"/>
              </w:rPr>
              <w:t xml:space="preserve"> № 1</w:t>
            </w:r>
          </w:p>
        </w:tc>
      </w:tr>
      <w:tr>
        <w:trPr>
          <w:trHeight w:val="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е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84" w:right="-1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10.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73" w:right="-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участниками проект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, бумага, руч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</w:t>
            </w:r>
          </w:p>
        </w:tc>
      </w:tr>
      <w:tr>
        <w:trPr>
          <w:trHeight w:val="37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зор основных направлений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обучения по каскадному принцип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, руч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37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направления работы М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,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ая система накопительных профессиональных зн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, руч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и развитие ОП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,</w:t>
            </w:r>
          </w:p>
          <w:p>
            <w:pPr>
              <w:pStyle w:val="TextBody"/>
              <w:ind w:left="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перво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 xml:space="preserve">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3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37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еминар</w:t>
            </w:r>
            <w:r>
              <w:rPr>
                <w:b/>
                <w:lang w:val="en-US"/>
              </w:rPr>
              <w:t xml:space="preserve"> № </w:t>
            </w:r>
            <w:r>
              <w:rPr>
                <w:b/>
              </w:rPr>
              <w:t>2 (продолжение)</w:t>
            </w:r>
          </w:p>
        </w:tc>
      </w:tr>
      <w:tr>
        <w:trPr>
          <w:trHeight w:val="40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История туберкулё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10.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демиология туберкулё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45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ы риска заболевания туберкулё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заболеваемости туберкулёзом в мире, России, Омской области, Тарском рай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татистичес-кие показатели по туберкулёз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по пройденной 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второ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37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3 (продолжение)</w:t>
            </w:r>
          </w:p>
        </w:tc>
      </w:tr>
      <w:tr>
        <w:trPr>
          <w:trHeight w:val="43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туберкулёз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.11.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и развития туберкулёзного процес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туберкулёза (таблиц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ы риска заболевания туберкулёз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раннего выявления туберкулёза лёгк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я знаю о туберкулезе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3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евая игра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третье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3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уссия</w:t>
            </w:r>
          </w:p>
        </w:tc>
      </w:tr>
      <w:tr>
        <w:trPr>
          <w:trHeight w:val="30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37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4 (продолжение)</w:t>
            </w:r>
          </w:p>
        </w:tc>
      </w:tr>
      <w:tr>
        <w:trPr>
          <w:trHeight w:val="7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, экономические и психологические последствия туберкулё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.11. 0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ьба с туберкулёзом и ТБ/МЛУ-ТБ, принципы л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стратегии DOTS (организация выявления больных с туберкулёзом в медико-социальных учреждения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,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ая схема лечения (DOTS), важность соблюдения режима лечения пациент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четверто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уссия</w:t>
            </w:r>
          </w:p>
        </w:tc>
      </w:tr>
      <w:tr>
        <w:trPr>
          <w:trHeight w:val="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8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5 (продолжение)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множественная лекарственная устойчивость к туберкулёзу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9.11. 0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,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Лекарственное обеспечение проти-вотуберкулёзными препаратами, положительные и отрицательные сторо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,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 сестринской помощи и стратегия DOTS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,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Туберкулёз и ВИЧ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инфекция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,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пято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37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37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6 (продолжение)</w:t>
            </w:r>
          </w:p>
        </w:tc>
      </w:tr>
      <w:tr>
        <w:trPr>
          <w:trHeight w:val="64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68" w:right="-108" w:hanging="0"/>
              <w:rPr/>
            </w:pPr>
            <w:r>
              <w:rPr>
                <w:sz w:val="22"/>
                <w:szCs w:val="22"/>
              </w:rPr>
              <w:t>Роль медицинской сестры медико-социальной сферы в раннем выяв-лении туберкулёза в Тарском рай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11.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Применение методов индивидуаль-ной защиты при работе с пациентами с подозрением на туберкулёз на ФАП, в район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я филь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больных в стационаре общей лечебной сети, тактика и меры профилакт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Борьба с туберкулёзом – важ-нейшая государственная пробл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шесто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2" w:hanging="0"/>
              <w:jc w:val="center"/>
              <w:rPr/>
            </w:pPr>
            <w:r>
              <w:rPr>
                <w:sz w:val="22"/>
                <w:szCs w:val="22"/>
              </w:rPr>
              <w:t>Ситуацион-ные зад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37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7 (продолжение)</w:t>
            </w:r>
          </w:p>
        </w:tc>
      </w:tr>
      <w:tr>
        <w:trPr>
          <w:trHeight w:val="48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ы передовой практики в оказании помощи больным с туберкулё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.12.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сбора мокроты, с целью постановки диагно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евая игра</w:t>
            </w:r>
          </w:p>
        </w:tc>
      </w:tr>
      <w:tr>
        <w:trPr>
          <w:trHeight w:val="36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транспортировки мокроты на исслед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Особенности соблюдения безопас-ности персонала и пациентов при сборе мокроты в больнице и на до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уссия</w:t>
            </w:r>
          </w:p>
        </w:tc>
      </w:tr>
      <w:tr>
        <w:trPr>
          <w:trHeight w:val="3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седьмого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3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-ние</w:t>
            </w:r>
          </w:p>
        </w:tc>
      </w:tr>
      <w:tr>
        <w:trPr>
          <w:trHeight w:val="24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37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8 (продолжение)</w:t>
            </w:r>
          </w:p>
        </w:tc>
      </w:tr>
      <w:tr>
        <w:trPr>
          <w:trHeight w:val="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Особенности соблюдения сани-тарно-противоэпидемических мероприятий в очаге туберкулёзной инф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12.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е и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ансерное наблюдение за лицами, находящимися в контак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Формы и методы профилакти-ческ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восьмо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3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37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77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9 (продолжение)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лидеров в проведении обучения по каскадному принцип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12.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,</w:t>
            </w:r>
          </w:p>
          <w:p>
            <w:pPr>
              <w:pStyle w:val="TextBody"/>
              <w:ind w:righ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анкет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3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едение итогов семинар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 мину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3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куссия </w:t>
            </w:r>
          </w:p>
        </w:tc>
      </w:tr>
      <w:tr>
        <w:trPr>
          <w:trHeight w:val="7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учение сертифика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3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37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0 минут</w:t>
            </w:r>
          </w:p>
          <w:p>
            <w:pPr>
              <w:pStyle w:val="TextBody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8 час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37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ind w:firstLine="851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Участники мини-прое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казание помощи и выявление больных с туберкулёз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муниципальных лечебно-профилактических учреждения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медико-социальной сфер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320"/>
        <w:gridCol w:w="3742"/>
        <w:gridCol w:w="2582"/>
      </w:tblGrid>
      <w:tr>
        <w:trPr>
          <w:trHeight w:val="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, место работы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ЛПУ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инская Наталья Александровн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медицинская сестр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ЦСО «Тарский психоневрологический интернат»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никова Юлия Валерьевн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 сестра, заведующая отделения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ЦСО «Тарский психоневрологический интернат»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йненко Антонина Владимировн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 се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ЦСО «Тарский психоневрологический интернат»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узова Оксана Михайловн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дицинская сестра терапевтического кабинета поликлиник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Тарская ЦРБ»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дялова Тамара Петровн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Тарская ЦРБ»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Светлана Александровн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 сестра кардиологического отделен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Тарская ЦРБ»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Ёлкина Вера Владимировн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 сестра  педиатрического отделен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Тарская ЦРБ»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ретдинова Лилия Викторовн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 сестра  хирургического отделен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Тарская ЦРБ»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хтаметова Зульфия Маратовн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 сестра  неврологического отделен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Тарская ЦРБ»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вц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Геннадьевн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 сестра  гастроэнтерологического  отделен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Тарская ЦРБ»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юхова Наталья Геннадьевн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медицинская сестр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/>
            </w:pPr>
            <w:r>
              <w:rPr>
                <w:sz w:val="22"/>
                <w:szCs w:val="22"/>
              </w:rPr>
              <w:t>ГСОСО «Екатери-нинский дом-интернат»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ьянова Наталья Николаевн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палаты дневного пребыван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ЦСО «Надежда»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анина Жанна Геннадьевн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 сестра туберкулезного отделен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Тарская ЦРБ»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инбагина Наталья Владимировн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ная медицинская  сестра  туберкулезного отделен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Тарская ЦРБ»</w:t>
            </w:r>
          </w:p>
        </w:tc>
      </w:tr>
      <w:tr>
        <w:trPr>
          <w:trHeight w:val="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, место работы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ЛПУ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чков Александр Геннадьевич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льдшер, заведующ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ирской участковой больницы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Тарская ЦРБ»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якина Ольга Олеговн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ицинская сестра врач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й практики Пологрудовской участковой больницы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Тарская ЦРБ»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а Ан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 сестра гинекологического отделен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Тарская ЦРБ»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а Оксана Александровн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латная медицинская  сест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р отделен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Тарская ЦРБ»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тева Мария Александровн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латная медицинская  сестра психосоматического отделен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Тарская ЦРБ»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кеева Светлана Анатольевн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Атакского психоневрологического интернат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Тарская ЦРБ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о мини-проек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казание помощи и выявление больных с туберкулёз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ых лечебно-профилактических учреждения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медико-социальной сфере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</w:rPr>
        <w:t>Цель:</w:t>
      </w:r>
      <w:r>
        <w:rPr/>
        <w:t xml:space="preserve"> обучение медицинских сестёр МУЗ «Тарская ЦРБ» и медико-социальной службы Тарского района раннему выявлению и методам профилактики туберкулёза. </w:t>
      </w:r>
    </w:p>
    <w:p>
      <w:pPr>
        <w:pStyle w:val="TextBody"/>
        <w:rPr/>
      </w:pPr>
      <w:r>
        <w:rPr>
          <w:b/>
        </w:rPr>
        <w:t>Ожидаемый результат:</w:t>
      </w:r>
      <w:r>
        <w:rPr/>
        <w:t xml:space="preserve"> снижение заболеваемости туберкулезом в Тарском районе и своевременное обследование пациентов общей лечебной сети с подозрением на туберкулез.</w:t>
      </w:r>
    </w:p>
    <w:p>
      <w:pPr>
        <w:pStyle w:val="Normal"/>
        <w:jc w:val="both"/>
        <w:rPr/>
      </w:pPr>
      <w:r>
        <w:rPr>
          <w:b/>
        </w:rPr>
        <w:t xml:space="preserve">Что удалось сделать: </w:t>
      </w:r>
      <w:r>
        <w:rPr/>
        <w:t>привлечь для участия в мини-проекте 20 человек сестринского персонала. Подготовить материалы для проведения 9 семинаров. Провести семинары в соответствии с планом с применением раздаточных материалов и мультимедийного сопровождения. Участники семинара научились проведению бесед с пациентами на различные темы и профилактике раннего выявления туберкулеза. В процессе обучения медицинские сестры проявили заинтересованность в необходимости и значимости профилактической работы среди населения. Подготовлены и освоены методические рекомендации по технике постановки пробы Манту и правилам сбора мокроты у пациентов.</w:t>
      </w:r>
    </w:p>
    <w:p>
      <w:pPr>
        <w:pStyle w:val="Normal"/>
        <w:jc w:val="both"/>
        <w:rPr/>
      </w:pPr>
      <w:r>
        <w:rPr>
          <w:b/>
        </w:rPr>
        <w:t>Что предстоит сделать:</w:t>
      </w:r>
      <w:r>
        <w:rPr/>
        <w:t xml:space="preserve"> подготовить 10 человек сестринского персонала из МУЗ «Тарская ЦРБ» и дома-интерната для проведения профилактической работы среди  населения. Провести в августе 2008 г.</w:t>
      </w:r>
      <w:r>
        <w:rPr>
          <w:color w:val="FF0000"/>
        </w:rPr>
        <w:t xml:space="preserve"> </w:t>
      </w:r>
      <w:r>
        <w:rPr/>
        <w:t>конференцию с сестринским персоналом центральной районной больницы и 2-х домов-интернатов с привлечением участников мини-проекта на тему «Оказание помощи и выявление больных с туберкулёзом в муниципальных лечебно-профилактических учреждениях и медико-социальной сфер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-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казание помощи больным и борьба с туберкулезом и туберкулез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множественной лекарственной устойчивостью в стационарных отделениях  медико-санитарной части № 4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Руководитель проекта:</w:t>
      </w:r>
      <w:r>
        <w:rPr/>
        <w:t xml:space="preserve"> </w:t>
      </w:r>
      <w:r>
        <w:rPr>
          <w:b/>
        </w:rPr>
        <w:t xml:space="preserve">Ашихина Ирина Алексеевна, </w:t>
      </w:r>
      <w:r>
        <w:rPr/>
        <w:t>старшая медицинская сестра отделения пульмонологии МУЗ «Медико-санитарная часть № 4».</w:t>
      </w:r>
    </w:p>
    <w:p>
      <w:pPr>
        <w:pStyle w:val="Normal"/>
        <w:jc w:val="both"/>
        <w:rPr/>
      </w:pPr>
      <w:r>
        <w:rPr>
          <w:b/>
        </w:rPr>
        <w:t xml:space="preserve">Кураторы проекта: Башмакова Марина Халильевна, </w:t>
      </w:r>
      <w:r>
        <w:rPr/>
        <w:t xml:space="preserve">главная медицинская сестра МУЗ «Медико-санитарная часть № 4», </w:t>
      </w:r>
      <w:r>
        <w:rPr>
          <w:b/>
        </w:rPr>
        <w:t>Земнухова Татьяна Васильевна</w:t>
      </w:r>
      <w:r>
        <w:rPr/>
        <w:t>, главная медицинская сестра  НУЗ «ОКБ Омск-Пассажирская», член Правления Омской профессиональной сестринской ассоци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лан семинаров по мини-проек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казание помощи больным и борьба с туберкулезом и туберкулез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множественной лекарственной устойчивостью в стационарных отделениях  медико-санитарной части № 4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24.10.07 г. по 31.01.08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080"/>
        <w:gridCol w:w="11"/>
        <w:gridCol w:w="1069"/>
        <w:gridCol w:w="144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1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упительное заня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10.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участниками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, ручка, бумага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</w:t>
            </w:r>
          </w:p>
        </w:tc>
      </w:tr>
      <w:tr>
        <w:trPr>
          <w:trHeight w:val="4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Международном совете медицинских сес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б Омской профессиональной сестринской ассоци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обучения по каскадному мет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ая система зачетных баллов за непрерывное обу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беркулез: глобальная угроза общественному здравоохран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 перво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уссия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2 (продолжение)</w:t>
            </w:r>
          </w:p>
        </w:tc>
      </w:tr>
      <w:tr>
        <w:trPr>
          <w:trHeight w:val="3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беркулез – глобальная угроза общественному здравоохранени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10.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рия и эпидемиология туберкуле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распространяется туберкулез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омастер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ы риска заболевания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, руч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Б и ВИЧ/СПИД, опасность для об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второ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</w:tr>
      <w:tr>
        <w:trPr>
          <w:trHeight w:val="1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3 (продолжение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, экономические и психологические  последствия ТБ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11.0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омастеры, альб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енты стратегии </w:t>
            </w:r>
            <w:r>
              <w:rPr>
                <w:sz w:val="22"/>
                <w:szCs w:val="22"/>
                <w:lang w:val="en-US"/>
              </w:rPr>
              <w:t>DOTS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ай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дартная схема лечения: </w:t>
            </w:r>
          </w:p>
          <w:p>
            <w:pPr>
              <w:pStyle w:val="Normal"/>
              <w:numPr>
                <w:ilvl w:val="0"/>
                <w:numId w:val="28"/>
              </w:numPr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жность соблюдения режима лечения</w:t>
            </w:r>
          </w:p>
          <w:p>
            <w:pPr>
              <w:pStyle w:val="Normal"/>
              <w:numPr>
                <w:ilvl w:val="0"/>
                <w:numId w:val="28"/>
              </w:numPr>
              <w:ind w:left="214" w:hanging="2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туберкулезные лекарственные препараты первой необходимости</w:t>
            </w:r>
          </w:p>
          <w:p>
            <w:pPr>
              <w:pStyle w:val="Normal"/>
              <w:numPr>
                <w:ilvl w:val="0"/>
                <w:numId w:val="28"/>
              </w:numPr>
              <w:ind w:left="214" w:hanging="2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ицательное действие лекарственных препаратов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ы лечения для больных легочным ТБ с положительным мазком мокроты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рное бесперебойное снабже-ние всеми противотуберкулезными препаратами первой необходимости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лекарствен-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стандартной системы регистрации и отчетности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третьего семинар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4 (продолжение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МЛУ-ТБ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У-ТБ: глобальная проблема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больных МЛУ-ТБ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ицательные эффекты применения лекарственных средств резервного ря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11.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омасте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евая роль медицинской сестры в борьбе с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туационных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-туационных задач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четверто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на 5 семинар</w:t>
            </w:r>
          </w:p>
        </w:tc>
      </w:tr>
      <w:tr>
        <w:trPr>
          <w:trHeight w:val="1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5 (продолжение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сс сестринской помощи и стратегии </w:t>
            </w:r>
            <w:r>
              <w:rPr>
                <w:sz w:val="22"/>
                <w:szCs w:val="22"/>
                <w:lang w:val="en-US"/>
              </w:rPr>
              <w:t>DO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.12.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здаточный материа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ы передовой практики в оказании помощи больным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омаст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клеймо и дискриминация, связанные с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о проблемы социального отторжения больных Т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омаст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евая игра</w:t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пято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ройденных тем</w:t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6 (продолжение)</w:t>
            </w:r>
          </w:p>
        </w:tc>
      </w:tr>
      <w:tr>
        <w:trPr>
          <w:trHeight w:val="3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беркулинодиагностика и её проведение с момента р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12.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ы, применяемые для постановки туберкулиновой пробы, их классифик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вакц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и противопоказания для постановки туберкулиновой проб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по дезинфекции вскрытых ампул с вакци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ые правила по утилизации медицинских от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прививочного кабин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. занятие в прививочном кабинете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шесто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уссия</w:t>
            </w:r>
          </w:p>
        </w:tc>
      </w:tr>
      <w:tr>
        <w:trPr>
          <w:trHeight w:val="3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7 (продолжение)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постановки пробы Манту, теоретическая ч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1.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постановки пробы Манту, практическая ч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. занятие в прививочном кабинете</w:t>
            </w:r>
          </w:p>
        </w:tc>
      </w:tr>
      <w:tr>
        <w:trPr>
          <w:trHeight w:val="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езультатов пробы Ман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ы, рису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ционные задачи. Реш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-туационных задач</w:t>
            </w:r>
          </w:p>
        </w:tc>
      </w:tr>
      <w:tr>
        <w:trPr>
          <w:trHeight w:val="4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по вопросам седьмого 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106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8 (продолжение)</w:t>
            </w:r>
          </w:p>
        </w:tc>
      </w:tr>
      <w:tr>
        <w:trPr>
          <w:trHeight w:val="8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обходимость флюорографичес-кого обследования и его значе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ведении диспансеризации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2.01.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лабораторных методов диагностики для выявления туберкуле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филактической работы среди различных социальных групп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стринский процесс в работе медицинских сестер туберкулезных отд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ые лис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восьмо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инар № 9 (продолжение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ерство в сестринском де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01.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, 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анкетирования по вопросам туберкуле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семина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микрофон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ы на будущ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учение сертифик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0 минут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8 час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астники мини-проект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Оказание помощи больным и борьба с туберкулезом и туберкулез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множественной лекарственной устойчивостью в стационарных отделениях  медико-санитарной части № 4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780"/>
        <w:gridCol w:w="2520"/>
      </w:tblGrid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, место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ЛП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ишева Гульнара Хайржан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пульмонолог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МСЧ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йтенова Айгуль Дюсемб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пульмонолог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МСЧ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а Любовь Пет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хирург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МСЧ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ымова Виктория Викто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реанимационн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МСЧ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рина Сайгу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ангельды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терапевт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МСЧ № 4»</w:t>
            </w:r>
          </w:p>
        </w:tc>
      </w:tr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, место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ЛП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а Светлана Васи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терапевт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МСЧ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жанова Алия Жамали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пульмонолог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МСЧ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регалова Ольг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отоларинголог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МСЧ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шинина Маргарита Валентин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травматолог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МСЧ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ничек Наталья 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оперативного отде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МСЧ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енко Галина Васи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медицинская сестра приемн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МСЧ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енко Людмила Викто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пульмонолог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МСЧ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льник Ольг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медицинская сестра дневного стациона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МСЧ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ова Зульфия Идрис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пульмонолог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МСЧ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кова Людмила 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медицинская сестра терапевт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МСЧ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Жанна Вита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хирург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МСЧ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шеева Елена Викто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пульмонолог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МСЧ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ксалыкова Айман Серикб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медицинская сестра поликлиники №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МСЧ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ксалыкова Шолпан Серикб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медицинская сестра поликлиники №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МСЧ № 4»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мыкова Лариса 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пульмонолог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МСЧ № 4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о мини-проект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казание помощи больным и борьба с туберкулезом и туберкулезом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 множественной лекарственной устойчивостью в стационарных отделениях  медико-санитарной части № 4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: </w:t>
      </w:r>
      <w:r>
        <w:rPr/>
        <w:t xml:space="preserve">улучшение качества знаний медицинских сестер по профилактике туберкулеза и психологическим методам общения в работе с пациентами, страдающими туберкулезом. </w:t>
      </w:r>
    </w:p>
    <w:p>
      <w:pPr>
        <w:pStyle w:val="Normal"/>
        <w:jc w:val="both"/>
        <w:rPr/>
      </w:pPr>
      <w:r>
        <w:rPr>
          <w:b/>
        </w:rPr>
        <w:t xml:space="preserve">Ожидаемый результат: </w:t>
      </w:r>
      <w:r>
        <w:rPr/>
        <w:t>расширение диапазона имеющихся знаний у медицинских сестер, применение психологических методов общения при работе с пациентами по профилактике и раннему выявлению туберкулеза.</w:t>
      </w:r>
    </w:p>
    <w:p>
      <w:pPr>
        <w:pStyle w:val="Normal"/>
        <w:jc w:val="both"/>
        <w:rPr/>
      </w:pPr>
      <w:r>
        <w:rPr>
          <w:b/>
        </w:rPr>
        <w:t>Что удалось сделать:</w:t>
      </w:r>
      <w:r>
        <w:rPr/>
        <w:t xml:space="preserve"> привлечь для участия в мини-проекте 20 человек сестринского персонала. Подготовить материалы для проведения 9 семинаров. Провести семинары в соответствии с планом с применением раздаточных материалов и мультимедийного сопровождения. Участники проекта углубили знания по профилактике туберкулеза и психологическим методам общения с пациентами, страдающими туберкулезом. Улучшили знания по соблюдению режима лечения по программе </w:t>
      </w:r>
      <w:r>
        <w:rPr>
          <w:lang w:val="en-US"/>
        </w:rPr>
        <w:t>DOTS</w:t>
      </w:r>
      <w:r>
        <w:rPr/>
        <w:t xml:space="preserve"> в стационаре и домашних условиях. Отметили значимость обучения медицинских сестер и пациентов правилам поведения больных туберкулезом в обществе.</w:t>
      </w:r>
    </w:p>
    <w:p>
      <w:pPr>
        <w:pStyle w:val="Normal"/>
        <w:jc w:val="both"/>
        <w:rPr/>
      </w:pPr>
      <w:r>
        <w:rPr>
          <w:b/>
        </w:rPr>
        <w:t>Что предстоит сделать:</w:t>
      </w:r>
      <w:r>
        <w:rPr/>
        <w:t xml:space="preserve"> каждому участнику мини-проекта подготовить доклад на тему: «Профилактика и лечение туберкулеза» и провести санитарно-просветительную работу среди пациентов в отделениях больницы. Провести 24 марта 2008 г. общебольничную сестринскую конференцию, посвященную Всемирному дню борьбы с туберкулезом, на тему: «Оказание помощи больным и борьба с туберкулезом и туберкулезом с множественной лекарственной устойчивостью в стационарных отделениях  медико-санитарной части № 4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-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уберкулез - глобальная угроза общественному здравоохранению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Руководитель проекта:</w:t>
      </w:r>
      <w:r>
        <w:rPr/>
        <w:t xml:space="preserve"> </w:t>
      </w:r>
      <w:r>
        <w:rPr>
          <w:b/>
        </w:rPr>
        <w:t xml:space="preserve">Бычкова Светлана Васильевна, </w:t>
      </w:r>
      <w:r>
        <w:rPr/>
        <w:t>палатная медицинская сестра туберкулезного отделения ГУЗОО «КПТД» г. Калачинск.</w:t>
      </w:r>
    </w:p>
    <w:p>
      <w:pPr>
        <w:pStyle w:val="Normal"/>
        <w:jc w:val="both"/>
        <w:rPr/>
      </w:pPr>
      <w:r>
        <w:rPr>
          <w:b/>
        </w:rPr>
        <w:t>Кураторы проекта:</w:t>
      </w:r>
      <w:r>
        <w:rPr/>
        <w:t xml:space="preserve"> </w:t>
      </w:r>
      <w:r>
        <w:rPr>
          <w:b/>
        </w:rPr>
        <w:t xml:space="preserve">Васильева Тамара Федоровна, </w:t>
      </w:r>
      <w:r>
        <w:rPr/>
        <w:t xml:space="preserve">главная медицинская сестра МУЗ «Калачинская ЦРБ», </w:t>
      </w:r>
      <w:r>
        <w:rPr>
          <w:b/>
        </w:rPr>
        <w:t>Чикирева Ольга Геннадьевна</w:t>
      </w:r>
      <w:r>
        <w:rPr/>
        <w:t>, главная медицинская сестра  МУЗ «Марьяновская ЦРБ», член Правления Омской профессиональной сестринской ассоци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лан семинаров по мини-проек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уберкулез - глобальная угроза общественному здравоохранению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4.11.07 г. по 25.01.08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080"/>
        <w:gridCol w:w="11"/>
        <w:gridCol w:w="1069"/>
        <w:gridCol w:w="144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1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тупительное занятие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11.0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участниками семинар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, ручка, бума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Международном совете медицинских сестер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б Омской профессиональной сестринской ассоциации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обучения по каскадному методу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ая система зачетных баллов за непрерывное обучение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зор эпидемиологических показаний в мире, России, Омской области, городе Калачинске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 первого семинар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2 (продолжение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туберкуле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11.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демиология ТБ. Что такое туберкулез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омастер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возбудителя туберкуле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и передачи туберкуле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мину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второ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3 (продолжение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очный и внелегочный туберкулез. Клиника, диагностика, лечение, профилак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11.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омасте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ая картина туберкулеза различных фор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мину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егочное кровотечение. Тактика медицинской сестры  при возникновении кровохарканья, легочного кровотеч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ы лечения для больных легочным туберкулезом с положительным мазком мокр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третье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 xml:space="preserve">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ы, руч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4 (продолжение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тоды диагностики туберкуле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12.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аточный материа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айды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маг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омаст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сбора мокроты: для проведения мазка, на посев для установления чувствительности к антибиотика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уберкулиновой пробы Манту и её оце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томы, шпр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четверто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ответы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5 (продолжение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ческая и не специфи-ческая профилактика туберкуле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12.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омаст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ая и заключительная дезинфекция в очаге туберкулезной инфекции. Задачи медицинской сестры при работе в очаге инф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ациента правилам личной гигиены и пользованием карманной плевательниц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ая клейкая бумага, до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евая игра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пято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, руч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ответы</w:t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6 (продолжение)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акторы риска заболевания туберкуле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12.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ктивные формы туберкуле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здаточный материал, 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предупреждения профессио-нального заболевания ТБ в усло-виях оказания медицинской или социальной помощи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, бумага, фломаст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евая игра</w:t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шесто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ответы</w:t>
            </w:r>
          </w:p>
        </w:tc>
      </w:tr>
      <w:tr>
        <w:trPr>
          <w:trHeight w:val="3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7 (продолжение)</w:t>
            </w:r>
          </w:p>
        </w:tc>
      </w:tr>
      <w:tr>
        <w:trPr>
          <w:trHeight w:val="4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беркулез и ВИЧ – смертельная п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1.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демиологическая обстановка по сочетанной инфекции в мире, России, омской области, городе Калачинске. Стратегия борьбы с  сочетанной инфекци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и экономические последствия туберкуле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по вопросам седьмого 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ы</w:t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8 (продолжение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множественная лекарственная устойчивость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01.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развития МЛУ-Т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 и элементы стратегии </w:t>
            </w:r>
            <w:r>
              <w:rPr>
                <w:sz w:val="22"/>
                <w:szCs w:val="22"/>
                <w:lang w:val="en-US"/>
              </w:rPr>
              <w:t>DOT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PL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клеймо и дискриминация, связанные с туберкуле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восьмого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9 (продолжение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идерство в сестринском де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01.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клад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анкетирования по проведенному семина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егические задачи на будущ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и оценка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микрофон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учение сертифик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0 минут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8 час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астники мини-прое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уберкулез - глобальная угроза общественному здравоохранению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780"/>
        <w:gridCol w:w="2520"/>
      </w:tblGrid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, место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ЛП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берг Галина Ильинич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медицинская сестра поликли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Калачинская  ЦР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глине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 Георги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медицинская сестра поликли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Калачинская  ЦР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севич Лидия Аврам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медицинская сестра поликли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Калачинская  ЦР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а Маргарита Васи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медицинская сестра поликли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Калачинская  ЦР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кова Окс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медицинская сестра поликли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Калачинская  ЦР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щенко Анна 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медицинская сестра поликли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Калачинская  ЦР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а Елена 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медицинская сестра поликли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Калачинская  ЦР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гоявленск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 Геннад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медицинская сестра поликли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Калачинская  ЦР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арина Евгения Валер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кабинета уролога поликли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Калачинская  ЦР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дникова Юлия Геннад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медицинская сестра поликли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Калачинская  ЦР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ова Людмила 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«ЦСО Калачинского район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а Светлана 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«ЦСО Калачинского район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сырских Ир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«ЦСО Калачинского район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енина Татьяна 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«ЦСО Калачинского района»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, место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ЛП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дина Наталья 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«ЦСО Калачинского район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теле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Аркад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«ЦСО Калачинского район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ур Людми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«ЦСО Калачинского район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кова 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«ЦСО Калачинского район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мова 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«ЦСО Калачинского район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ва 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«ЦСО Калачинского район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о мини-проек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уберкулез - глобальная угроза общественному здравоохранению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 xml:space="preserve">повышение роли медицинских сестер в проведении диспансеризации населения района и своевременном выявлении пациентов, страдающих туберкулезом.  </w:t>
      </w:r>
    </w:p>
    <w:p>
      <w:pPr>
        <w:pStyle w:val="Normal"/>
        <w:jc w:val="both"/>
        <w:rPr/>
      </w:pPr>
      <w:r>
        <w:rPr>
          <w:b/>
        </w:rPr>
        <w:t>Ожидаемый результат:</w:t>
      </w:r>
      <w:r>
        <w:rPr/>
        <w:t xml:space="preserve"> своевременная диспансеризация пациентов и улучшение информированности медицинских работников по вопросам профилактики туберкулеза.</w:t>
      </w:r>
    </w:p>
    <w:p>
      <w:pPr>
        <w:pStyle w:val="Normal"/>
        <w:jc w:val="both"/>
        <w:rPr/>
      </w:pPr>
      <w:r>
        <w:rPr>
          <w:b/>
        </w:rPr>
        <w:t>Что удалось сделать:</w:t>
      </w:r>
      <w:r>
        <w:rPr/>
        <w:t xml:space="preserve"> привлечь для участия в мини-проекте 20 человек сестринского персонала. Подготовить материалы для проведения 9 семинаров. Провести семинары в соответствии с планом с применением раздаточных материалов и мультимедийного сопровождения. Убедить медицинских сестер в значимости их работы по своевременной диспансеризации населения и своевременному выявлению пациентов, страдающих туберкулезом. Улучшилась выявляемость пациентов, страдающих туберкулезом: в 2006 г. – 66 человек, в 2007 г. – 83. Участковыми медицинскими сестрами в 2007 г. выявлено 67,4% больных туберкулезом при проведении профилактических осмотров. Медицинскими сестрами практически освоены правила сбора мокроты на микроскопии по системе </w:t>
      </w:r>
      <w:r>
        <w:rPr>
          <w:lang w:val="en-US"/>
        </w:rPr>
        <w:t>DOTS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18 октября 2007 г. проведена общебольничная сестринская  конференция в МУЗ «Калачинская ЦРБ» на тему «Что я знаю о туберкулезе», в которой приняли участие 200 медицинских сестер структурных подразделений, фельдшера скорой медицинской помощи и амбулаторно-поликлинической службы. </w:t>
      </w:r>
    </w:p>
    <w:p>
      <w:pPr>
        <w:pStyle w:val="Normal"/>
        <w:jc w:val="both"/>
        <w:rPr/>
      </w:pPr>
      <w:r>
        <w:rPr/>
        <w:t>28 ноября 2007 г. проведена конференция  с фельдшерами ФАП на тему «Туберкулез - глобальная угроза общественному здравоохранению», в которой приняли участие 16 человек.</w:t>
      </w:r>
    </w:p>
    <w:p>
      <w:pPr>
        <w:pStyle w:val="Normal"/>
        <w:jc w:val="both"/>
        <w:rPr/>
      </w:pPr>
      <w:r>
        <w:rPr>
          <w:b/>
        </w:rPr>
        <w:t>Что предстоит сделать:</w:t>
      </w:r>
      <w:r>
        <w:rPr/>
        <w:t xml:space="preserve"> провести в марте 2008 г. месячник по борьбе с туберкулезом в общелечебной сети и центре социального обслуживания г. Калачинска. Всем участникам мини-проекта провести в апреле 2008 г. конференции в структурных подразделениях МУЗ «Калачинская ЦРБ» на тему: «Диспансеризация населения. Своевременное выявление пациентов, страдающих туберкулезом»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-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казание помощи больным и борьба с туберкулез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туберкулезом с множественной лекарственной устойчивость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линическом противотуберкулезном диспансер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Руководитель проекта:</w:t>
      </w:r>
      <w:r>
        <w:rPr/>
        <w:t xml:space="preserve"> </w:t>
      </w:r>
      <w:r>
        <w:rPr>
          <w:b/>
        </w:rPr>
        <w:t xml:space="preserve">Высокина Ева Валерьевна, </w:t>
      </w:r>
      <w:r>
        <w:rPr/>
        <w:t>процедурная медицинская сестра 5-го фтизиатрического отделения ГУЗОО «КПТД»</w:t>
      </w:r>
    </w:p>
    <w:p>
      <w:pPr>
        <w:pStyle w:val="Normal"/>
        <w:jc w:val="both"/>
        <w:rPr/>
      </w:pPr>
      <w:r>
        <w:rPr>
          <w:b/>
        </w:rPr>
        <w:t xml:space="preserve">Кураторы проекта: Коршикова Вера Васильевна, </w:t>
      </w:r>
      <w:r>
        <w:rPr/>
        <w:t xml:space="preserve">главная медицинская сестра ГУЗОО «КПТД», </w:t>
      </w:r>
      <w:r>
        <w:rPr>
          <w:b/>
        </w:rPr>
        <w:t>Мейер Надежда Федоровна</w:t>
      </w:r>
      <w:r>
        <w:rPr/>
        <w:t>, главная медицинская сестра  ГУЗОО «КМХЦ МЗОО», член Правления Омской профессиональной сестринской ассоци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лан семинаров по мини-проек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казание помощи больным и борьба с туберкулез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туберкулезом с множественной лекарственной устойчивость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клиническом противотуберкулезном диспансер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28.11.07 г. по 17.01.08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080"/>
        <w:gridCol w:w="1080"/>
        <w:gridCol w:w="1440"/>
        <w:gridCol w:w="1429"/>
        <w:gridCol w:w="1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408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1</w:t>
            </w:r>
          </w:p>
        </w:tc>
      </w:tr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упительное заня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1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участниками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, ручка, бума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Международном совете медицинских сес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б Омской профессиональной сестринской ассоци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обучения по каскадному мет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ая система зачетных баллов за непрерывное обу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зор эпидемиологических показаний в мире, России, Омской области, в противотуберкулезном диспансе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 перво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уссия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2 (продолжение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развития туберкулез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демиолог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1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возбудителя туберкуле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айды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омастер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и передачи туберкулеза. Восприимчивость к инфекции в различных возрастных групп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, м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второ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</w:tr>
      <w:tr>
        <w:trPr>
          <w:trHeight w:val="3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3 (продолжение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легочного и внелегочного туберкулеза. Клиника, диагностика, л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.1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омаст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в проведении санитарно-просветительной работы с родственниками пациентов, страдающих туберкуле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0 </w:t>
            </w:r>
            <w:r>
              <w:rPr>
                <w:sz w:val="22"/>
                <w:szCs w:val="22"/>
              </w:rPr>
              <w:t>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унк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, бумага, фломас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евая игра</w:t>
            </w:r>
          </w:p>
        </w:tc>
      </w:tr>
      <w:tr>
        <w:trPr>
          <w:trHeight w:val="2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неотложной доврачебной помощи пациентам при угрожающих состояниях их  жиз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третье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 xml:space="preserve">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уссия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4 (продолжение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туберкуле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1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аточный материа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айды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маг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омаст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сбора мокроты: для проведения мазка, на посев для установления чувствительности к антибиотика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уберкулиновой пробы Манту и её оцен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и, фантомы, шпр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четверто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уссия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9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5 (продолжение)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ческая и неспецифическая профилактика туберкуле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12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омаст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медицинской сестры в очаге туберкулезной инф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ациента правилам личной гигие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, м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евая игра</w:t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пято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уссия</w:t>
            </w:r>
          </w:p>
        </w:tc>
      </w:tr>
      <w:tr>
        <w:trPr>
          <w:trHeight w:val="6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324" w:hRule="atLeast"/>
        </w:trPr>
        <w:tc>
          <w:tcPr>
            <w:tcW w:w="9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6 (продолжение)</w:t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ы риска заболевания туберкуле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1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ая форма туберкуле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предупреждения профессио-нального заражения туберкуле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безопасности при оказании помощи и работе с асоциальным насел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шесто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</w:tr>
      <w:tr>
        <w:trPr>
          <w:trHeight w:val="3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9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7 (продолжение)</w:t>
            </w:r>
          </w:p>
        </w:tc>
      </w:tr>
      <w:tr>
        <w:trPr>
          <w:trHeight w:val="4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беркулез и ВИЧ, сочетанная и сложная формы инф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1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демиологическая обстановка по сочетанной инфекции в мире, России, Ом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туберкуле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у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по вопросам седьмого 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8 (продолжение)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множественная лекарственная устойчивость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1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, 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развития МЛУ/Т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, 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 и элементы стратегии </w:t>
            </w:r>
            <w:r>
              <w:rPr>
                <w:sz w:val="22"/>
                <w:szCs w:val="22"/>
                <w:lang w:val="en-US"/>
              </w:rPr>
              <w:t>DOT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PLU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, 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клеймо и дискриминация, связанные с туберкуле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, 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восьмого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</w:t>
            </w:r>
          </w:p>
        </w:tc>
      </w:tr>
      <w:tr>
        <w:trPr>
          <w:trHeight w:val="6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9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9 (продолжение)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ерство в сестринском де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1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, 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оведенного семинара по результатам анк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 профилактических мероприятий по предупреждению туберкулеза на будущ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микрофон</w:t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учение сертифик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0 минут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8 час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астники мини-прое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казание помощи больным и борьба с туберкулез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туберкулезом с множественной лекарственной устойчивость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клиническом противотуберкулезном диспансер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780"/>
        <w:gridCol w:w="2520"/>
      </w:tblGrid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, место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ЛП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еменко Светлана Анато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латная медицинская  сестр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бина Наталья Васи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 се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ягина Светлана 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 се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генсон Ирина Анато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 се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ашенко Татьяна 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 се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ыдок Любовь Анато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 се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хлова Лариса 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 се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нтьева Галина 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 се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а Елена Викто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 се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сенкова Надежда Иван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 се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улина Инна Леонид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 се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чук Анна Серге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 се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удова Ирина 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 се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аншты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 Яковл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 се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ут Наталья Геннад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 се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акова 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 се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, место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ЛП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а Людмила Валер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 се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па Олеся 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 се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релова 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 се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Елена 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 се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о мини-проек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казание помощи больным и борьба с туберкулез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туберкулезом с множественной лекарственной устойчивость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линическом противотуберкулезном диспансер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>повышение уровня знаний медицинских сестер клинического противотуберкулезного диспансера в оказании помощи больным и борьбе с туберкулезом и туберкулезом с множественной лекарственной устойчивостью.</w:t>
      </w:r>
    </w:p>
    <w:p>
      <w:pPr>
        <w:pStyle w:val="Normal"/>
        <w:jc w:val="both"/>
        <w:rPr/>
      </w:pPr>
      <w:r>
        <w:rPr>
          <w:b/>
        </w:rPr>
        <w:t xml:space="preserve">Ожидаемый результат: </w:t>
      </w:r>
      <w:r>
        <w:rPr/>
        <w:t xml:space="preserve">улучшение качества оказания сестринской помощи больным туберкулезом и туберкулезом с множественной лекарственной устойчивостью. </w:t>
      </w:r>
    </w:p>
    <w:p>
      <w:pPr>
        <w:pStyle w:val="Normal"/>
        <w:jc w:val="both"/>
        <w:rPr/>
      </w:pPr>
      <w:r>
        <w:rPr>
          <w:b/>
        </w:rPr>
        <w:t>Что удалось сделать:</w:t>
      </w:r>
      <w:r>
        <w:rPr/>
        <w:t xml:space="preserve"> привлечь для участия в мини-проекте 20 человек сестринского персонала. Подготовить материалы для проведения 9 семинаров. Провести семинары в соответствии с планом с применением раздаточных материалов и мультимедийного сопровождения. Медицинские сестры улучшили знания по оказанию помощи больным и борьбе с туберкулезом и туберкулезом с множественной лекарственной устойчивостью.</w:t>
      </w:r>
    </w:p>
    <w:p>
      <w:pPr>
        <w:pStyle w:val="Normal"/>
        <w:jc w:val="both"/>
        <w:rPr/>
      </w:pPr>
      <w:r>
        <w:rPr>
          <w:b/>
        </w:rPr>
        <w:t>Что предстоит сделать:</w:t>
      </w:r>
      <w:r>
        <w:rPr/>
        <w:t xml:space="preserve"> 20 участникам мини-проекта провести конференции в отделениях ГУЗОО «КПТД»  на тему: «Оказание помощи больным и борьба с туберкулезом и туберкулезом с множественной лекарственной устойчивостью в клиническом противотуберкулезном диспансере». Подготовить методические рекомендации для пациентов и их родственников и провести лекции по вопросам культуры поведения в обществе и профилактике туберкуле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-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казание помощи больным и борьба туберкулезом у ли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сихическими расстройствами»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Руководитель проекта:</w:t>
      </w:r>
      <w:r>
        <w:rPr/>
        <w:t xml:space="preserve">  </w:t>
      </w:r>
      <w:r>
        <w:rPr>
          <w:b/>
        </w:rPr>
        <w:t>Гирфанова Елена Павловна</w:t>
      </w:r>
      <w:r>
        <w:rPr/>
        <w:t>, палатная медицинская сестра туберкулезного отделения ГУЗОО «КПБ им. Н.Н. Солодникова»</w:t>
      </w:r>
    </w:p>
    <w:p>
      <w:pPr>
        <w:pStyle w:val="Normal"/>
        <w:jc w:val="both"/>
        <w:rPr/>
      </w:pPr>
      <w:r>
        <w:rPr>
          <w:b/>
        </w:rPr>
        <w:t>Кураторы проекта: Васильева Любовь Петровна</w:t>
      </w:r>
      <w:r>
        <w:rPr/>
        <w:t xml:space="preserve">, главная медицинская сестра ГУЗОО «КПБ им. Н.Н. Солодникова»,  </w:t>
      </w:r>
      <w:r>
        <w:rPr>
          <w:b/>
        </w:rPr>
        <w:t>Дацюк Светлана Федоровна</w:t>
      </w:r>
      <w:r>
        <w:rPr/>
        <w:t>, заместитель главного врача по работе с сестринским персоналом МУЗ «ОКБ № 1 им. Кабанова А.Н.», член Правления Омской профессиональной сестринской ассоци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лан семинаров по мини-проек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казание помощи больным и борьба туберкулезом у лиц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сихическими расстройствам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23.10.07 г. по 18.12.07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080"/>
        <w:gridCol w:w="1080"/>
        <w:gridCol w:w="1440"/>
        <w:gridCol w:w="1440"/>
      </w:tblGrid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1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тупительное заня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3</w:t>
            </w:r>
            <w:r>
              <w:rPr>
                <w:b/>
                <w:sz w:val="22"/>
                <w:szCs w:val="22"/>
              </w:rPr>
              <w:t>.10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участниками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,  ручка, бума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Международном совете медицинских сес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б Омской профессиональной сестринской ассоци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ы обучения по каскадному мет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ая система зачетных баллов за непрерывное обу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 перво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2 (продолжение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беркулез – глобальная угроза общественному здравоохранени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.10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рия туберкуле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демиология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ы риска заболевания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мину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Б и ВИЧ/СПИД в психиат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мину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айды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второго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3 (продолжение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, экономические и психологические последствия ТБ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.1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мину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айды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идной альбо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омаст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Элементы стратегии </w:t>
            </w:r>
            <w:r>
              <w:rPr>
                <w:sz w:val="22"/>
                <w:szCs w:val="22"/>
                <w:lang w:val="en-US"/>
              </w:rPr>
              <w:t>DO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дартная схема лечения: 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176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жность соблюдения режима лечения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1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туберкулезные лекарст-венные препараты первой необхо-димости, отрицательное действие лекарственных препар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аточный материа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ы лечения для больных легочным ТБ с положительным мазком мокр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рное бесперебойное снабже-ние всеми противотуберкулезными препаратами первой необходим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лекарствен-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стандартной системы регистрации и отче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третье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-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4 (продолжение)</w:t>
            </w:r>
          </w:p>
        </w:tc>
      </w:tr>
      <w:tr>
        <w:trPr>
          <w:trHeight w:val="14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МЛУ-ТБ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У-ТБ: глобальная проблема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больных МЛУ-ТБ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ицательные эффекты применения лекарственных средств резервного ря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1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идной альбо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омасте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евая роль медицинской сест-ры психиатрического стационара в борьбе с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команде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туационных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-туационных задач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четверто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5 (продолжение)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сс сестринской помощи и стратегии </w:t>
            </w:r>
            <w:r>
              <w:rPr>
                <w:sz w:val="22"/>
                <w:szCs w:val="22"/>
                <w:lang w:val="en-US"/>
              </w:rPr>
              <w:t>DO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1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идной альбо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омаст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ы передовой практики в оказании помощи больным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стринский процесс в работе медицинских сестер стационарных отделений в психиат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ь флюорографичес-кого обследования и его значение в проведении диспансеризации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лабораторных методов диагностики в ЛП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сбора мокроты у пациентов с психическими расстройств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пято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6 (продолжение)</w:t>
            </w:r>
          </w:p>
        </w:tc>
      </w:tr>
      <w:tr>
        <w:trPr>
          <w:trHeight w:val="5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туберкулинодиагности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а Ман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1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ы, применяемые для постановки туберкулиновой пробы их классифик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вакц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и противопоказания для постановки туберкулиновой проб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ые правила по утилизации медицинских отходов. Классифи-кация медицинских от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шесто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</w:tr>
      <w:tr>
        <w:trPr>
          <w:trHeight w:val="3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7 (продолжение)</w:t>
            </w:r>
          </w:p>
        </w:tc>
      </w:tr>
      <w:tr>
        <w:trPr>
          <w:trHeight w:val="6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беркулез и психические расст-ройства. Виды, подходы и принципы адаптации больных к своему состоя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.1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оч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медицинской сестры психи-атрического отделения в оказании помощи пациентам с сочетанными формами  заболе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клеймо и дискриминация, связанные с ТБ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ом, цветная бумага, фломаст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евая игра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седьмо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уссия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8 (продолжение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филактической работы среди различных социальных групп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1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 социального отторжения больных туберкулез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, клейкая бума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евая иг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восьмо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9 (продолжение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ерство в сестринском де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1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, 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анкетирования по итогам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егические задачи на будущ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и оценка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микрофон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учение сертифик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0 минут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8 час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астники мини-прое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казание помощи больным и борьба туберкулезом у лиц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сихическими расстройствам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780"/>
        <w:gridCol w:w="2520"/>
      </w:tblGrid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, место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ЛП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а Виктория Викто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латная медицинская сестр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Б им. Н.Н. Солодников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ицкая Ольга 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ицинская сестра по психосоциальной реабилитаци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Б им. Н.Н. Солодников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кина  Анастасия Анато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по психосоциальной реабилит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Б им. Н.Н. Солодников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бат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 Анато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пала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Б им. Н.Н. Солодников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шакова Валент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по психосоциальной реабилит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Б им. Н.Н. Солодников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вчук 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ицинская сестра палат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Б им. Н.Н. Солодников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хина А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по психосоциальной реабилитации  реабилитационного дневного стациона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Б им. Н.Н. Солодников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ро 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ицинская сестра по психосоциальной реабилитаци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Б им. Н.Н. Солодников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ва Галина Вячеслав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ицинская сестра по психосоциальной реабилитаци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Б им. Н.Н. Солодников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ким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на Иван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по психосоциальной реабилитации П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Б им. Н.Н. Солодников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пина Лариса Серге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по психосоциальной реабилит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Б им. Н.Н. Солодников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това Маргарита Серге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по психосоциальной реабилит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5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Б им. Н.Н. Солодникова»</w:t>
            </w:r>
          </w:p>
        </w:tc>
      </w:tr>
      <w:tr>
        <w:trPr>
          <w:trHeight w:val="8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новьева Ирина Серге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по психосоциальной реабилит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Б им. Н.Н. Солодникова»</w:t>
            </w:r>
          </w:p>
        </w:tc>
      </w:tr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, место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ЛП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нко Людмила Иван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по психосоциальной реабилит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Б им. Н.Н. Солодников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Светл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по психосоциальной реабилит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Б им. Н.Н. Солодников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елева Татьяна 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по психосоциальной реабилит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Б им. Н.Н. Солодников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ина 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медицинская сестра взрослого диспанс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Б им. Н.Н. Солодников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анина Елена Викто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по психосоциальной реабилит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Б им. Н.Н. Солодников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евая Окс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ид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медицинская сестра  ПДО для детей и подрост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Б им. Н.Н. Солодников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лер Надеж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по психосоциальной реабилит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6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Б им. Н.Н. Солодников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 по мини-проект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казание помощи больным и борьба туберкулезом у ли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сихическими расстройствам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улучшение качества знаний медицинских сестер с учетом психологического подхода к больным с заболеванием туберкулеза, оказание помощи пациентам и их родственникам в адаптации с сочетанными формами заболеваний и обучение их методам профилактики и безопасности в различных условиях социальной среды. </w:t>
      </w:r>
    </w:p>
    <w:p>
      <w:pPr>
        <w:pStyle w:val="Normal"/>
        <w:jc w:val="both"/>
        <w:rPr/>
      </w:pPr>
      <w:r>
        <w:rPr>
          <w:b/>
        </w:rPr>
        <w:t>Ожидаемый результат:</w:t>
      </w:r>
      <w:r>
        <w:rPr/>
        <w:t xml:space="preserve"> повышение уровня знаний медицинских сестер, оказывающих сестринскую помощь больным с сочетанными формами заболеваний, улучшение знаний родственников по вопросам профилактики туберкулеза и психических расстройств пациентов.</w:t>
      </w:r>
    </w:p>
    <w:p>
      <w:pPr>
        <w:pStyle w:val="Normal"/>
        <w:jc w:val="both"/>
        <w:rPr/>
      </w:pPr>
      <w:r>
        <w:rPr>
          <w:b/>
        </w:rPr>
        <w:t>Что удалось сделать:</w:t>
      </w:r>
      <w:r>
        <w:rPr/>
        <w:t xml:space="preserve"> привлечь для участия в мини-проекте 20 человек сестринского персонала. Подготовить материалы для проведения 9 семинаров. Провести семинары в соответствии с планом с применением раздаточных материалов и мультимедийного сопровождения. Провести практическое занятие с участниками мини-проекта в клинико-диагностической лаборатории по изучению палочки Коха. Привлечь врача-фтизиатра Затворницкого В.А. для проведения занятия по методам борьбы с сочетанными формами туберкулеза, исходам лечения и профилактике возможных осложнений. Работа в малых группах по заданной теме способствовала предложению большего количества идей и разносторонней оценке проблемы туберкулеза. Подробно рассмотреть причины развития туберкулеза с множественной лекарственной устойчивостью. Все участницы сделали вывод, что крайне важно как можно раньше выявить болезнь и начать лечение. На взгляд участников семинара, получилась интересная, продуктивная дискуссия, в процессе которой прозвучал ряд конкретных предложений по организации профилактической работы среди пациентов и здорового населения. Подготовлено методическое пособие для медицинских сестер психиатрической клиники «Оказание помощи больным туберкулезом с психическими расстройствами», которое распространено в клинической психиатрической больнице для изучения и внедрения в практику. Подготовлены и выпушены памятки для пациентов «Что должен знать больной туберкулезом» и «О туберкулезе».</w:t>
      </w:r>
    </w:p>
    <w:p>
      <w:pPr>
        <w:pStyle w:val="Normal"/>
        <w:jc w:val="both"/>
        <w:rPr/>
      </w:pPr>
      <w:r>
        <w:rPr>
          <w:b/>
        </w:rPr>
        <w:t xml:space="preserve">Отрицательные стороны мини-проекта: </w:t>
      </w:r>
      <w:r>
        <w:rPr/>
        <w:t>многим медицинским сестрам не хватало специфических знаний о туберкулезе, как о значительной проблеме здравоохранения, что затрудняло обсуждение многих вопросов</w:t>
      </w:r>
    </w:p>
    <w:p>
      <w:pPr>
        <w:pStyle w:val="Normal"/>
        <w:jc w:val="both"/>
        <w:rPr/>
      </w:pPr>
      <w:r>
        <w:rPr>
          <w:b/>
        </w:rPr>
        <w:t>Что предстоит сделать:</w:t>
      </w:r>
      <w:r>
        <w:rPr/>
        <w:t xml:space="preserve"> организовать в 2008 г. школу здоровья для пациентов, больных туберкулезом. Внедрить в сестринскую практику технологию взятия мазка из зева на наличие микобактерии туберкулеза. Каждому участнику мини-проекта в апреле 2008 г. провести в отделениях конференции на тему: «Оказание помощи больным и борьба туберкулезом у лиц с психическими расстройствами». Подготовить материалы для участия в международном конкурсе по туберкулезу, объявленном Международным советом медицинских сестер, до 18 феврал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-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оциальное клеймо и дискриминация, связанные с туберкулезом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Руководитель проекта:</w:t>
      </w:r>
      <w:r>
        <w:rPr/>
        <w:t xml:space="preserve"> </w:t>
      </w:r>
      <w:r>
        <w:rPr>
          <w:b/>
        </w:rPr>
        <w:t xml:space="preserve">Мунько Елена Павловна, </w:t>
      </w:r>
      <w:r>
        <w:rPr/>
        <w:t>старшая медицинская сестра учебно-методического кабинета ГУЗОО «Специализированная детская туберкулезная клиническая больница»</w:t>
      </w:r>
    </w:p>
    <w:p>
      <w:pPr>
        <w:pStyle w:val="Normal"/>
        <w:jc w:val="both"/>
        <w:rPr/>
      </w:pPr>
      <w:r>
        <w:rPr>
          <w:b/>
        </w:rPr>
        <w:t xml:space="preserve">Куратор проекта: Поспелова Вера Викторовна, </w:t>
      </w:r>
      <w:r>
        <w:rPr/>
        <w:t xml:space="preserve">главная медицинская сестра ГУЗОО «Специализированная детская туберкулезная клиническая больница», </w:t>
      </w:r>
      <w:r>
        <w:rPr>
          <w:b/>
        </w:rPr>
        <w:t xml:space="preserve">Земнухова Татьяна Васильевна, </w:t>
      </w:r>
      <w:r>
        <w:rPr/>
        <w:t>главная медицинская сестра НУЗ «ОКБ на станции Омск-Пассажирский», член Правления Омской профессиональной сестринской ассоци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План семинаров по мини-проек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циальное клеймо и дискриминация, связанные с туберкулезом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06.11.07 г. по 12.02.08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080"/>
        <w:gridCol w:w="1080"/>
        <w:gridCol w:w="144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487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1</w:t>
            </w:r>
          </w:p>
        </w:tc>
      </w:tr>
      <w:tr>
        <w:trPr>
          <w:trHeight w:val="1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тупительное заня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.1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участниками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, руч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Международном совете медицинских сес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б Омской профессиональной сестринской ассоци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, 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обучения по каскадному мет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ая система зачетных баллов за непрерывное обу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перво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2 (продолжение)</w:t>
            </w:r>
          </w:p>
        </w:tc>
      </w:tr>
      <w:tr>
        <w:trPr>
          <w:trHeight w:val="6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рия туберкуле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1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мину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демиология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мину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айд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-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возникновения, развития и течения туберкулеза у детей разного возра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3 (продолжение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туберкулез и как он распространяется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.1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мину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айд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7-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очный и внелегочный туберкулез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айд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0-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ы риска заболевания туберкулез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мину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ая доска,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омас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4 (продолжение)</w:t>
            </w:r>
          </w:p>
        </w:tc>
      </w:tr>
      <w:tr>
        <w:trPr>
          <w:trHeight w:val="1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беркулез и ВИЧ/СП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1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 мину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ка фактических данных ТБ и ВИЧ/СП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тегия борьбы с сочетанной инфекци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мину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айд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8-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просы по изученной тем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мину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5 (продолжение)</w:t>
            </w:r>
          </w:p>
        </w:tc>
      </w:tr>
      <w:tr>
        <w:trPr>
          <w:trHeight w:val="8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и психологические последствия туберкуле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1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Доска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омастер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йкая л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зговая атака «Факторы, влияющие на соблюдение режима лечени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 «Факторы, влияющие на соблюдение режима леч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евая игра</w:t>
            </w:r>
          </w:p>
        </w:tc>
      </w:tr>
      <w:tr>
        <w:trPr>
          <w:trHeight w:val="1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туационных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6 (продолжение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ойчивые лекарственные формы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01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мину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-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У-ТБ и его ве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мину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1-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ицательные эффекты при лечении МЛУ-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мину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 «Отрицатель-ные эффекты при лечении МЛУ-ТБ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7 (продолжение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пективные методы оказания помощи больным ТБ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01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мину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к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омастер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евая роль медицинских сестер в борьбе с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мину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 «Вклад мед. сестер в ока-зание помощи больным ТБ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стринская помощь больным туберкуле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мину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айд № 8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 «Подход к борьбе с ТБ и к помощи больным ТБ, ориентиро-ванный на интересы больног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передачи болезни при выполнении профессиональ-ных обязан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по изученной 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8 (продолжение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ое клеймо и дискриминация, связанные с туберкулез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.02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мину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пись-менного задания «Что я знаю о ТБ и социальном отторжении больных ТБ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во проблемы социального клейма туберкуле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мину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команд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я общества и отстаивание интересов борьбы с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по изученной 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9 (продолжение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дровые вопросы, связанные с организацией борьбы с туберкулез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2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мину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айд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9-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медицинских работник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айд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3-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лидеров в обучении по каскадному принцип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памяток об обучении взрослых «Лекция», «Диску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и оценка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уссия</w:t>
            </w:r>
          </w:p>
        </w:tc>
      </w:tr>
      <w:tr>
        <w:trPr>
          <w:trHeight w:val="1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учение сертифика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0 минут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8 час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астники мини-прое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циальное клеймо и дискриминация, связанные с туберкулезо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780"/>
        <w:gridCol w:w="2520"/>
      </w:tblGrid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, место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ЛП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ходедова Лариса 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фтизиатр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СДТК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шко Татьяна Викто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фтизиатр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СДТК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чева 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фтизиатр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СДТКБ»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ковская Лидия Дмитри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фтизиатр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СДТК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чарская Юлия 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фтизиатр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СДТК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мкина Лариса 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фтизиатр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СДТК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а Ольга Михайл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фтизиатр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СДТК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ченко 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фтизиатр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СДТК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еченкова Вера Васи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фтизиатр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СДТК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анова Наталья 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фтизиатр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СДТК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енко Любовь Викто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фтизиатр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СДТК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Нина 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фтизиатр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СДТК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занова Галина 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фтизиатр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СДТКБ»</w:t>
            </w:r>
          </w:p>
        </w:tc>
      </w:tr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, место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ЛП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д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 Алексе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фтизиатр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СДТК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а Наталья 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фтизиатр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СДТК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холкова Наталья Пет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фтизиатр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СДТК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елева Вера Леонид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фтизиатр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СДТК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атченко Зоя 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фтизиатр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СДТК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кина Окс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дим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фтизиатр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СДТК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ова Наталья Георги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фтизиатр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СДТКБ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о мини-проек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ьное клеймо и дискриминация, связанные с туберкулезо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повышение уровня знаний специалистов сестринского дела о туберкулезе; устранение предрассудков и неправильных суждений, которые порождают дискриминацию; обеспечение реального решения проблем социального отторжения и дискриминации, связанных с туберкулезом.</w:t>
      </w:r>
    </w:p>
    <w:p>
      <w:pPr>
        <w:pStyle w:val="Normal"/>
        <w:jc w:val="both"/>
        <w:rPr/>
      </w:pPr>
      <w:r>
        <w:rPr>
          <w:b/>
        </w:rPr>
        <w:t xml:space="preserve">Ожидаемый результат: </w:t>
      </w:r>
      <w:r>
        <w:rPr/>
        <w:t xml:space="preserve">формирование мнения в обществе, направленного на устранение предрассудков и неправильных суждений, порождающих дискриминацию детей с заболеванием туберкулеза. </w:t>
      </w:r>
    </w:p>
    <w:p>
      <w:pPr>
        <w:pStyle w:val="Normal"/>
        <w:jc w:val="both"/>
        <w:rPr/>
      </w:pPr>
      <w:r>
        <w:rPr>
          <w:b/>
        </w:rPr>
        <w:t xml:space="preserve">Что удалось сделать: </w:t>
      </w:r>
      <w:r>
        <w:rPr/>
        <w:t xml:space="preserve">привлечь для участия в мини-проекте 20 человек сестринского персонала. Подготовить материалы для проведения 9 семинаров. Провести семинары в соответствии с планом с применением раздаточных материалов и мультимедийного сопровождения. Подготовлены методические рекомендации по проведению туберкулинодиагностики, лечению и профилактики туберкулеза в специализированной детской туберкулезной клинической больнице для обучения медицинских сестер. Сформировать мнение у медицинских сестер о неправильности суждений среди медицинских работников и общества, которые порождают дискриминацию и проблемы социального отторжения, связанные с туберкулезом. Медицинские сестры готовы к проведению работы среди населения против дискриминации больных туберкулезом. </w:t>
      </w:r>
    </w:p>
    <w:p>
      <w:pPr>
        <w:pStyle w:val="Normal"/>
        <w:jc w:val="both"/>
        <w:rPr/>
      </w:pPr>
      <w:r>
        <w:rPr>
          <w:b/>
        </w:rPr>
        <w:t xml:space="preserve">Что предстоит сделать: </w:t>
      </w:r>
      <w:r>
        <w:rPr/>
        <w:t xml:space="preserve">подготовить статьи по дискриминации больных туберкулезом для опубликования в средствах массовой информации Омской области. Провести общебольничную сестринскую конференцию 24 марта 2008 г., посвященную Всемирному дню борьбы с туберкулезом, на тему: «Социальное клеймо и дискриминация, связанные с туберкулезом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-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казание помощи больным и борьба с туберкулез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туберкулезом с множественной лекарственной  устойчивость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пециализированных лечебных учреждения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Руководитель проекта: Гоман Татьяна Анатольевна, </w:t>
      </w:r>
      <w:r>
        <w:rPr/>
        <w:t>преподаватель ГОУОО «Центр-училище повышения квалификации работников здравоохранения»</w:t>
      </w:r>
    </w:p>
    <w:p>
      <w:pPr>
        <w:pStyle w:val="Normal"/>
        <w:jc w:val="both"/>
        <w:rPr/>
      </w:pPr>
      <w:r>
        <w:rPr>
          <w:b/>
        </w:rPr>
        <w:t>Кураторы проекта: Крючкова Наталья Юрьевна</w:t>
      </w:r>
      <w:r>
        <w:rPr/>
        <w:t xml:space="preserve">, директор ГОУОО «Центр-училище повышения квалификации работников здравоохранения», </w:t>
      </w:r>
      <w:r>
        <w:rPr>
          <w:b/>
        </w:rPr>
        <w:t>Земнухова Татьяна Васильевна</w:t>
      </w:r>
      <w:r>
        <w:rPr/>
        <w:t>, главная медицинская сестра НУЗ «ОКБ Омск-Пассажирская», член Правления Омской профессиональной сестринской ассоци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лан семинаров по мини-проек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казание помощи больным и борьба с туберкулез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туберкулезом с множественной лекарственной  устойчивость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пециализированных лечебных учреждениях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0.10.07 г. по 07.02.08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080"/>
        <w:gridCol w:w="1080"/>
        <w:gridCol w:w="144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1</w:t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одное заня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10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участниками проек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, бумага, ру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 участник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ы, ру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зорная информация о МС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айд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я об Омской професси-ональной сестринской ассоци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, методика и продолжительность О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айд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 – 8,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ая система зачетных баллов за непрерывное обу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айд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-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беркулез: глобальная угроза общественному здравоохран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айд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6-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аточный материал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лан работ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2 (продолжение)</w:t>
            </w:r>
          </w:p>
        </w:tc>
      </w:tr>
      <w:tr>
        <w:trPr>
          <w:trHeight w:val="1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Б/МЛУ-ТБ и его воздейств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10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рия туберкуле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демиология туберкуле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 – 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демиология ТБ в стр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 № 26-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пидемиология в Омске и Омской обла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беркулез: этиология, пути передачи, клиника, диагнос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айд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-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, м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3 (продолжение)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оры риска заболевания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.1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оры риска заболевания туберкулез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айд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7-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, м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 мину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оры риска заболевания ТБ медицинских работник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омаст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малыми группами</w:t>
            </w:r>
          </w:p>
        </w:tc>
      </w:tr>
      <w:tr>
        <w:trPr>
          <w:trHeight w:val="6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работы с пациентами в офтальмологической больнице и кардиологическом диспансе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, руч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ник, руч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4 (продолжение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Б в сочетании с другими заболевания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1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беркулез и ВИЧ/СПИД при заболевании глаз и сердечно-сосудистой сис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ка данных «ТБ и ВИЧ/СПИ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ие данные по Омской области в сравнении с российскими и международны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 мину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бенности течения ТБ у ВИЧ-инфицированны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, м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тегия борьбы с сочетанной инфекци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, экономические и психологические последствия туберкуле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мину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омаст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5 (продолжение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Б/МЛУ-ТБ и его л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.1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енты стратегии </w:t>
            </w:r>
            <w:r>
              <w:rPr>
                <w:sz w:val="22"/>
                <w:szCs w:val="22"/>
                <w:lang w:val="en-US"/>
              </w:rPr>
              <w:t>DO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4-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больных с помощью микроскопии мокр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№ 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ая схема лечения, проти-вотуберкулезные лекарственные препараты, исходы л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айд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7-6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рное бесперебойное снабже-ние противотуберкулезными препарат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№ 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ая схема регистрации и отче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№ 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оддерж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№ 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мехи на пути расширения </w:t>
            </w:r>
            <w:r>
              <w:rPr>
                <w:sz w:val="22"/>
                <w:szCs w:val="22"/>
                <w:lang w:val="en-US"/>
              </w:rPr>
              <w:t>DOTS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№ 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малыми группами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-ный опрос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6 (продолжение)</w:t>
            </w:r>
          </w:p>
        </w:tc>
      </w:tr>
      <w:tr>
        <w:trPr>
          <w:trHeight w:val="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ЛУ-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1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У-ТБ. Определение, причины развит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айд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-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больных МЛУ-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айд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3-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ицательные эффекты применения лекарственных препаратов резервного ря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 «Отрицатель-ные эффекты при лечении МЛУ-ТБ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, бумага, ручка,  список терми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7 (продолжение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ль медицинских сестер в борьбе с туберкулез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1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естринского персонала в раннем выявлении больных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мину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ка, бумага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омастеры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 мокроты для диагности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 «Памятка медицинс-кой сестр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дарты удержания больных в процессе леч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ка, бумаг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омастер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малыми группами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медицинской сестры в профилактике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исьменное задание (подгото-вить сооб-щения по тем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седьмого семина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ник, бумага, руч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 работа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8 (продолжение)</w:t>
            </w:r>
          </w:p>
        </w:tc>
      </w:tr>
      <w:tr>
        <w:trPr>
          <w:trHeight w:val="2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скриминация больных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4.10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предыдущего семина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, рефер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по домашнему заданию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клеймо (стигма) и дискриминация, связанные с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 «Предрассуд-ки, социаль-ное отторже-ние, дискри-минация», доска, бума-га, фломас-теры, плакат «Дерево проблемы социального отторжения больных ТБ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арами и ролевая игра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то я знаю о ТБ и социальном отторжении больных ТБ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ник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, ру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инар № 9 (продолжение)</w:t>
            </w:r>
          </w:p>
        </w:tc>
      </w:tr>
      <w:tr>
        <w:trPr>
          <w:trHeight w:val="1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ое заня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.02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ерство в сестринском деле. Организационно-кадров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и оценка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уссия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 последующе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учение сертифик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мину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80 минут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8 час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астники мини-прое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казание помощи больным и борьба с туберкулез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туберкулезом с множественной лекарственной  устойчивость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пециализированных лечебных учреждения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780"/>
        <w:gridCol w:w="2520"/>
      </w:tblGrid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, место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ЛП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ипенко Светлана 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медицинская сестра отделения дневного пребы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З «ГКБ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жинская Ольга 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ревматолог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З «ГКБ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ая Ольга 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дурная медицинская сест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рдиолог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З «ГКБ № 4»</w:t>
            </w:r>
          </w:p>
        </w:tc>
      </w:tr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, место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ЛПУ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ковская Наталья Анато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ная медицинская се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кардиолог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З «ГКБ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дорова Ольга Валер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поликли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З «ГКБ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нова Наталья Григор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поликли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З «ГКБ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хомова Инна 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кардиолог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З «ГКБ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оянцева Антонина Иван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медицинская се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кардиолог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З «ГКБ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а Ирина Анато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медицинская се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кардиолог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З «ГКБ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ова Валентина 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медицинская сестра ревматологического отделения поликли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З «ГКБ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нова Светлана 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медицинская сестра поликли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ОБ им. В.П. Выходцев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менюк Нина Борис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поликли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ОБ им. В.П. Выходцев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а Юлия Викто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отделения анестезиологии и реаним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ОБ им. В.П. Выходцев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енко Лариса 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ционная медицинская сестр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ОБ им. В.П. Выходцев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ф Елена Андре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 микрохирург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ОБ им. В.П. Выходцев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даева Оксана 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микрохирург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ОБ им. В.П. Выходцев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елева Ирина Пет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приемн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ОБ им. В.П. Выходцев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рина Наталья Геннад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детского микрохирург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ОБ им. В.П. Выходцев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рошенко Ольга Юр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 микрохирург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ОБ им. В.П. Выходцев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нко Ирина Михайл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крохирург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ОБ им. В.П. Выходцев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о мини-проек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казание помощи больным и борьба с туберкулез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туберкулезом с множественной лекарственной  устойчивость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пециализированных лечебных учреждениях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повышение уровня знаний медицинских сестер специализированных лечебных учреждений, работающих с населением по раннему выявлению больных туберкулезом. Подготовить медицинских сестер для проведения профилактической работы по туберкулезу и туберкулезу с множественной лекарственной устойчивостью, обратив особое внимание на проблему социального отторжения больных туберкулезом.</w:t>
      </w:r>
    </w:p>
    <w:p>
      <w:pPr>
        <w:pStyle w:val="Normal"/>
        <w:jc w:val="both"/>
        <w:rPr/>
      </w:pPr>
      <w:r>
        <w:rPr>
          <w:b/>
        </w:rPr>
        <w:t>Ожидаемый результат:</w:t>
      </w:r>
      <w:r>
        <w:rPr/>
        <w:t xml:space="preserve"> медицинские сестры специализированных лечебных учреждений получат знания для проведения работы среди населения по профилактике туберкулеза и дискриминации больных туберкулезом в обществе. </w:t>
      </w:r>
    </w:p>
    <w:p>
      <w:pPr>
        <w:pStyle w:val="Normal"/>
        <w:jc w:val="both"/>
        <w:rPr/>
      </w:pPr>
      <w:r>
        <w:rPr>
          <w:b/>
        </w:rPr>
        <w:t xml:space="preserve">Что удалось сделать: </w:t>
      </w:r>
      <w:r>
        <w:rPr/>
        <w:t xml:space="preserve">получить поддержку директора ГОУОО «ЦПК РЗ» Крючковой Н.Ю. в проведении мини-проекта. Привлечь для участия в мини-проекте 20 человек сестринского персонала. Подготовить материалы для проведения 9 семинаров. Провести семинары в соответствии с планом с применением раздаточных материалов и мультимедийного сопровождения. Провести анализ анкетирования среди участников мини-проекта до его начала, в результате чего были получены следующие данные: 93% участников не были знакомы с программой </w:t>
      </w:r>
      <w:r>
        <w:rPr>
          <w:lang w:val="en-US"/>
        </w:rPr>
        <w:t>DOTS</w:t>
      </w:r>
      <w:r>
        <w:rPr/>
        <w:t>, 86% - с деятельностью МСМ по борьбе с туберкулезом; существование проблемы дискриминации больных туберкулезом отметили 46% опрошенных. Практически все участники считали свои знания недостаточными для профилактики и помощи больным туберкулезом - 67%, остальные 33% затруднились ответить на этот вопрос. Результаты анкетирования по окончанию мини-проекта показали, что 100% участников семинаров удовлетворены полученными материалами для обучения. 94% отметили, что полученные знания достаточны для профилактики и помощи больным туберкулезом, лишь один человек затруднился ответить. У медицинских сестер – участников мини-проекта изменилось отношение к больным туберкулезом и к проблеме туберкулеза в целом.</w:t>
      </w:r>
    </w:p>
    <w:p>
      <w:pPr>
        <w:pStyle w:val="Normal"/>
        <w:jc w:val="both"/>
        <w:rPr/>
      </w:pPr>
      <w:r>
        <w:rPr/>
        <w:t>Подготовить выступление на методическом совете ГОУОО «ЦПК РЗ»: «Подготовка</w:t>
      </w:r>
      <w:r>
        <w:rPr>
          <w:bCs/>
        </w:rPr>
        <w:t xml:space="preserve"> преподавателей (обучение по каскадному принципу - ОКП). Оказание помощи больным и борьба с туберкулезом и туберкулезом с множественной лекарственной устойчивостью в лечебно-профилактических учреждениях», </w:t>
      </w:r>
      <w:r>
        <w:rPr/>
        <w:t>«Оказание помощи больным и борьба с ТБ и МЛУ/ТБ в специализированных лечебно-профилактических учреждениях».</w:t>
      </w:r>
      <w:r>
        <w:rPr>
          <w:bCs/>
        </w:rPr>
        <w:t xml:space="preserve"> Протокол № 2 от </w:t>
      </w:r>
      <w:r>
        <w:rPr/>
        <w:t>31.10.2007 г.</w:t>
      </w:r>
    </w:p>
    <w:p>
      <w:pPr>
        <w:pStyle w:val="Normal"/>
        <w:jc w:val="both"/>
        <w:rPr/>
      </w:pPr>
      <w:r>
        <w:rPr>
          <w:b/>
        </w:rPr>
        <w:t xml:space="preserve">Трудности: </w:t>
      </w:r>
      <w:r>
        <w:rPr/>
        <w:t>отсутствие практического опыта работы с больными туберкулезом у участников мини-проекта.</w:t>
      </w:r>
    </w:p>
    <w:p>
      <w:pPr>
        <w:pStyle w:val="Normal"/>
        <w:jc w:val="both"/>
        <w:rPr/>
      </w:pPr>
      <w:r>
        <w:rPr>
          <w:b/>
        </w:rPr>
        <w:t xml:space="preserve">Что предстоит сделать: </w:t>
      </w:r>
      <w:r>
        <w:rPr/>
        <w:t>провести в апреле 2008 г. конференции совместно с участниками мини-проекта в ГУЗОО «КОБ им. В. П. Выходцева» и МУЗ «</w:t>
      </w:r>
      <w:r>
        <w:rPr>
          <w:sz w:val="22"/>
          <w:szCs w:val="22"/>
        </w:rPr>
        <w:t>ГКБ № 4</w:t>
      </w:r>
      <w:r>
        <w:rPr/>
        <w:t xml:space="preserve">» на тему: «Оказание помощи больным и борьба с туберкулезом и туберкулезом с множественной лекарственной  устойчивостью в специализированных лечебных учреждениях». Выйти с предложением директору Крючковой Н.Ю. об организации тематического усовершенствования ГОУОО «ЦПК РЗ» «Профилактика социально значимых инфекций» для различных категорий специалистов сестринского дел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ини-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казание помощи и выявление больных с туберкулезом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с мероприятий по профилактике туберкулез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дицинского персонала в больнице скорой медицинской помощ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частковой служб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Руководитель проекта:</w:t>
      </w:r>
      <w:r>
        <w:rPr/>
        <w:t xml:space="preserve"> </w:t>
      </w:r>
      <w:r>
        <w:rPr>
          <w:b/>
        </w:rPr>
        <w:t>Зинченко Ольга Александровна</w:t>
      </w:r>
      <w:r>
        <w:rPr/>
        <w:t>, старшая медицинская сестра стационара МУЗ «Городская клиническая больница скорой медицинской помощи № 1»</w:t>
      </w:r>
    </w:p>
    <w:p>
      <w:pPr>
        <w:pStyle w:val="Normal"/>
        <w:jc w:val="both"/>
        <w:rPr/>
      </w:pPr>
      <w:r>
        <w:rPr>
          <w:b/>
        </w:rPr>
        <w:t xml:space="preserve">Кураторы проекта: Коваленко Надежда Валентиновна, </w:t>
      </w:r>
      <w:r>
        <w:rPr/>
        <w:t xml:space="preserve">главная медицинская сестра МУЗ «Городская клиническая больница скорой медицинской помощи № 1», </w:t>
      </w:r>
      <w:r>
        <w:rPr>
          <w:b/>
        </w:rPr>
        <w:t>Мейер Надежда Федоровна</w:t>
      </w:r>
      <w:r>
        <w:rPr/>
        <w:t>, главная медицинская сестра ГУЗОО «КМХЦ МЗОО», член Правления Омской профессиональной сестринской ассоци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лан семинаров по мини-проек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казание помощи и выявление больных с туберкулезом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плекс мероприятий по профилактике туберкулез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дицинского персонала в больнице скорой медицинской помощ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участковой служб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09.10.07 г. по 13.02.08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080"/>
        <w:gridCol w:w="1080"/>
        <w:gridCol w:w="144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77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1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10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ф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участниками про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мину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зор М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 № 1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, методика и продолжительность О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айд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и оценка О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№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ая система зачетных баллов за непрерывное обу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ай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-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участников проекта  «Что вы знаете о туберкулезе?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мага, ручки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беркулез: глобальная угроза общественному здравоохран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айд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6-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туберкуле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 «Основные вехи в истории ТБ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демиология туберкулеза в стра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 xml:space="preserve">20-28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ая таб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амос-тоятельного изу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демиология туберкулеза в Омске, Омской области, БСМП-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 (таблиц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амос-тоятельного изучения</w:t>
            </w:r>
          </w:p>
        </w:tc>
      </w:tr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туберкулез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айд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6-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ы риска заболевания туберкулез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 № 47-53, классная доска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омас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беркулез и ВИЧ/СП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ка фактических данных «ТБ и ВИЧ/СПИ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2 (продолжение)</w:t>
            </w:r>
          </w:p>
        </w:tc>
      </w:tr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, экономические и психологические последствия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10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ая доска, ватман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омастер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т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эффективности обучения на 1 семина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3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ьба с ТБ и ТБ/МЛУ, принципы л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ай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4 -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енты стратегии </w:t>
            </w:r>
            <w:r>
              <w:rPr>
                <w:sz w:val="22"/>
                <w:szCs w:val="22"/>
                <w:lang w:val="en-US"/>
              </w:rPr>
              <w:t>DO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№ 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элемент (</w:t>
            </w:r>
            <w:r>
              <w:rPr>
                <w:sz w:val="22"/>
                <w:szCs w:val="22"/>
                <w:lang w:val="en-US"/>
              </w:rPr>
              <w:t>DOTS</w:t>
            </w:r>
            <w:r>
              <w:rPr>
                <w:sz w:val="22"/>
                <w:szCs w:val="22"/>
              </w:rPr>
              <w:t>)-выявление слу-чаев заболевания (организация выявления больных с туберкулезом в амбулаторно-поликлинических и больничных учреждения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элемент (</w:t>
            </w:r>
            <w:r>
              <w:rPr>
                <w:sz w:val="22"/>
                <w:szCs w:val="22"/>
                <w:lang w:val="en-US"/>
              </w:rPr>
              <w:t>DOTS</w:t>
            </w:r>
            <w:r>
              <w:rPr>
                <w:sz w:val="22"/>
                <w:szCs w:val="22"/>
              </w:rPr>
              <w:t>)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ая схема ле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айд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57-58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жность соблюдения режима ле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 «Факторы, влияющие на соблюдение режима леч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ы лечения  для больных  ТБ с положительным мазком мокр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ай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1 - 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6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3 (продолжение)</w:t>
            </w:r>
          </w:p>
        </w:tc>
      </w:tr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-ий элемент (</w:t>
            </w:r>
            <w:r>
              <w:rPr>
                <w:sz w:val="22"/>
                <w:szCs w:val="22"/>
                <w:lang w:val="en-US"/>
              </w:rPr>
              <w:t>DOTS</w:t>
            </w:r>
            <w:r>
              <w:rPr>
                <w:sz w:val="22"/>
                <w:szCs w:val="22"/>
              </w:rPr>
              <w:t>)- регулярное бесперебойное снабжение всеми противотуберкулезными препарат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1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№ 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-ый элемент (</w:t>
            </w:r>
            <w:r>
              <w:rPr>
                <w:sz w:val="22"/>
                <w:szCs w:val="22"/>
                <w:lang w:val="en-US"/>
              </w:rPr>
              <w:t>DOTS</w:t>
            </w:r>
            <w:r>
              <w:rPr>
                <w:sz w:val="22"/>
                <w:szCs w:val="22"/>
              </w:rPr>
              <w:t>)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стандартной системы регистрации и отче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№ 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-ый элемент (</w:t>
            </w:r>
            <w:r>
              <w:rPr>
                <w:sz w:val="22"/>
                <w:szCs w:val="22"/>
                <w:lang w:val="en-US"/>
              </w:rPr>
              <w:t>DOTS</w:t>
            </w:r>
            <w:r>
              <w:rPr>
                <w:sz w:val="22"/>
                <w:szCs w:val="22"/>
              </w:rPr>
              <w:t>)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оддерж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хи на пути расширения </w:t>
            </w:r>
            <w:r>
              <w:rPr>
                <w:sz w:val="22"/>
                <w:szCs w:val="22"/>
                <w:lang w:val="en-US"/>
              </w:rPr>
              <w:t>DO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ай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5 – 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У-ТБ и его ве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ай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-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такое МЛУ-ТБ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ай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0-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У–ТБ: глобальная пробл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 № 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больных МЛУ-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№ 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Комитет по санкционированию (К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ицательные эффекты применения лекарственных средств резервного ря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 «Отрицатель-ные эффекты при лечении МЛУ-ТБ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эффективности обучения на 2 семина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ник каждому участн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209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4 (продолжение)</w:t>
            </w:r>
          </w:p>
        </w:tc>
      </w:tr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пективные методы оказания помощи больным ТБ.  Ключевая роль медицинских сестер в борьбе с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1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ая доска, скотч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омастер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чки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е 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цесс сестринской помощи и стратегии </w:t>
            </w:r>
            <w:r>
              <w:rPr>
                <w:sz w:val="22"/>
                <w:szCs w:val="22"/>
                <w:lang w:val="en-US"/>
              </w:rPr>
              <w:t>DOT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ай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76 -78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 «Подход к борьбе с ТБ и его лечению, ориентирован-ный на пациента»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ы передовой практики в оказании помощи больным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эффективности обучения на 3 семина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5 (продолжение)</w:t>
            </w:r>
          </w:p>
        </w:tc>
      </w:tr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ы передовой практики в оказании помощи больным Т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долж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1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анализа мокроты для постановки диагно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евая иг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мокр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выявления больных с ТБ медицинскими работниками амбу-латорно-поликлинических учреж-дений при оказании первичной медико-санитарной пом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выявления больных с ТБ в условиях стационаров общей лечебной се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эффективности обучения на 4 семина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6 (продолжение)</w:t>
            </w:r>
          </w:p>
        </w:tc>
      </w:tr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пективные методы оказания помощи больным с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1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клеймо (стигма) и дискриминация, связанные с Т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письменного задания «Что я знаю о ТБ и социальном отторжен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ая прове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арами «Дерево проблемы социального отторжения больных ТБ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просы для работы парами, раз-даточный материал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редрассудки, социаль-ное оттор-жение, диск-риминация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, ручки, скот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омастеры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команде</w:t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эффективности обучения на 5 семина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7 (продолжение)</w:t>
            </w:r>
          </w:p>
        </w:tc>
      </w:tr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, хранение, утилизация медицинских отходов в лечебно-профилактических учрежден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1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ые правила и нормы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. Пин. 2.1.7.728-99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авила сбора, хра-нения и уда-ления отходов ЛПУ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медицинских отх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8 (продолжение)</w:t>
            </w:r>
          </w:p>
        </w:tc>
      </w:tr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борьбе с ТБ и оказанию помощи больным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01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№ 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медицинских работ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айд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83 -91, 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 «Принципы учебно-поз-навательной деятельно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торые методы обучения взросл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№ 76-80, копии методики обучения взросл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145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9 (продолжение)</w:t>
            </w:r>
          </w:p>
        </w:tc>
      </w:tr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кадров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2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Подборка фактических данных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редупреждение передачи при выполне-нии професси-ональных обязанностей»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ая до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омастер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лидер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ай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1 -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ведение итогов и оценка семинара, планирование последующе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це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учение сертифик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80 минут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8 час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астники мини-прое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казание помощи и выявление больных с туберкулезом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плекс мероприятий по профилактике туберкулез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дицинского персонала в больнице скорой медицинской помощ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участковой служб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780"/>
        <w:gridCol w:w="2520"/>
      </w:tblGrid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, место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ЛП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а Ольга Вадим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 медицинская сестра  ожогов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К БСМП № 1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ина Оксана 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 ожогов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К БСМП № 1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ева Светлана Викто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 ОРИТ для гнойно-септических боль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К БСМП № 1»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карева Татьяна 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 ОРИТ для гнойно-септических боль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К БСМП № 1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шко Светлана 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терапевт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К БСМП № 1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алыкова Ан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орис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ная медицинская се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терапевт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К БСМП № 1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орова Н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ная медицинская се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терапевт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К БСМП № 1»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е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 Геннад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медицинская се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терапевт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К БСМП № 1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енко Татьяна Геннад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ПИТ ОРИ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К БСМП № 1»</w:t>
            </w:r>
          </w:p>
        </w:tc>
      </w:tr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, место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ЛП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денко 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ПИТ ОРИ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К БСМП № 1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ра Валентина Иван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ковая медицинская сестр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ДГП № 2 им. Скворцова В.Е.»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кова Екате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медицинская сестра педиатр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ДГП № 2 им. Скворцова В.Е.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Лариса Анато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медицинская се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ДГП № 2 им. Скворцова В.Е.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нина Людмила Григор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медицинская се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ДГП № 2 им. Скворцова В.Е.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 Эдуард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медицинская сестра педиатр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ДГП № 2 им. Скворцова В.Е.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ина Алла Терент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ая медицинская сест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терапевт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П № 6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ницы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Викто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ая медицинская сест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терапевт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П № 6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шина Людмила Григор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терапевт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П № 6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итонова Людми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ицинская сест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терапевт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П № 6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бальн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Пет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ицинская сест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терапевт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П № 6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о мини-проек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казание помощи и выявление больных с туберкулезом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с мероприятий по профилактике туберкулез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дицинского персонала в больнице скорой медицинской помощ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частковой служб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Цель проекта: </w:t>
      </w:r>
      <w:r>
        <w:rPr/>
        <w:t>обучение профилактике туберкулеза медицинских сестер, работающих с пациентами, имеющими неясный диагноз при поступлении в больницу скорой медицинской помощи и участковую службу.</w:t>
      </w:r>
    </w:p>
    <w:p>
      <w:pPr>
        <w:pStyle w:val="Normal"/>
        <w:jc w:val="both"/>
        <w:rPr/>
      </w:pPr>
      <w:r>
        <w:rPr>
          <w:b/>
        </w:rPr>
        <w:t>Ожидаемый результат:</w:t>
      </w:r>
      <w:r>
        <w:rPr/>
        <w:t xml:space="preserve"> медицинские сестры освоят комплекс мероприятий при работе с пациентами, страдающими туберкулезом, и методы профилактики возможного заражения.</w:t>
      </w:r>
    </w:p>
    <w:p>
      <w:pPr>
        <w:pStyle w:val="Normal"/>
        <w:jc w:val="both"/>
        <w:rPr/>
      </w:pPr>
      <w:r>
        <w:rPr>
          <w:b/>
        </w:rPr>
        <w:t xml:space="preserve">Что удалось сделать: </w:t>
      </w:r>
      <w:r>
        <w:rPr/>
        <w:t xml:space="preserve">получить поддержку для проведения семинарских занятий у главных врачей МУЗ «ГК БСМП № 1», МУЗ «ДГП № 2 им. Скворцова В.Е.» и МУЗ «ГП № 6». Привлечь для участия в мини-проекте 20 человек сестринского персонала. Подготовить материалы для проведения 9 семинаров. Провести семинары в соответствии с планом с применением раздаточных материалов и мультимедийного сопровождения и демонстрацией фильма «Классификация медицинских отходов. </w:t>
      </w:r>
      <w:r>
        <w:rPr>
          <w:lang w:val="en-US"/>
        </w:rPr>
        <w:t>C</w:t>
      </w:r>
      <w:r>
        <w:rPr/>
        <w:t xml:space="preserve">бор, хранение, утилизация медицинских отходов в ЛПУ». Вне плана по просьбе участников проекта проведено занятие по теме: «Классификация туберкулеза, оказание неотложной доврачебной медицинской помощи больным туберкулезом». Согласно проведенному вводному анкетированию по теме «Что вы знаете о туберкулезе?» участники оценили свои знания на «5» - 2 человека, на «4» - 1 человек, на «3» - 4 человека, на «2» - 13 человек. Практически все отметили недостаток знаний по диспансерному наблюдению больных туберкулезом. На вопрос «Что я знаю о туберкулезе и социальном отторжении больных туберкулезом?» из 20 человек 4 затруднились ответить,  12 боятся заразиться туберкулезом. В 25% случаев отметили существование проблемы социального клейма у больных туберкулезом. В заключительном анкетировании 100% участников отметили, что получили достаточные знания по комплексу мероприятий при работе с пациентами, страдающими туберкулезом и профилактике туберкулеза и лечению по стратегии </w:t>
      </w:r>
      <w:r>
        <w:rPr>
          <w:lang w:val="en-US"/>
        </w:rPr>
        <w:t>DOTS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 xml:space="preserve">Трудности: </w:t>
      </w:r>
      <w:r>
        <w:rPr/>
        <w:t>отсутствие практического опыта работы у участников проекта в специализированных ЛПУ с больными туберкулезом.</w:t>
      </w:r>
    </w:p>
    <w:p>
      <w:pPr>
        <w:pStyle w:val="Normal"/>
        <w:jc w:val="both"/>
        <w:rPr/>
      </w:pPr>
      <w:r>
        <w:rPr>
          <w:b/>
        </w:rPr>
        <w:t>Что предстоит сделать:</w:t>
      </w:r>
      <w:r>
        <w:rPr/>
        <w:t xml:space="preserve"> всем участникам мини-проекта провести в апреле 2008 г. тех. учебы и сестринские конференции в своих отделениях ЛПУ на тему: «Оказание помощи и выявление больных с туберкулезом. Комплекс мероприятий по профилактике туберкулеза медицинского персонала в больнице скорой медицинской помощи и участковой службе». Провести общебольничную сестринскую конференцию 24 марта 2008 г., посвященную Всемирному дню борьбы с туберкулезом; во всех структурных подразделениях больницы выпустить санитарные бюллетени «Профилактика туберкулеза». Подготовить памятки для пациентов и провести занятие по правилам сбора мокроты и профилактике туберкулеза. Провести общебольничный конкурс среди молодых специалистов на лучший доклад по теме «Профилактика туберкулеза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ини-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казание помощи больным и борьба с туберкулёз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туберкулезом с множественной лекарственной устойчивость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лечебно-профилактических учреждения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Руководитель проекта</w:t>
      </w:r>
      <w:r>
        <w:rPr/>
        <w:t xml:space="preserve">: </w:t>
      </w:r>
      <w:r>
        <w:rPr>
          <w:b/>
        </w:rPr>
        <w:t>Иванова Ирина Владимировна,</w:t>
      </w:r>
      <w:r>
        <w:rPr/>
        <w:t xml:space="preserve"> палатная медицинская сестра туберкулезного отделения, дублер старшей медицинской сестры МУЗ «Исилькульская ЦРБ»</w:t>
      </w:r>
    </w:p>
    <w:p>
      <w:pPr>
        <w:pStyle w:val="Normal"/>
        <w:jc w:val="both"/>
        <w:rPr/>
      </w:pPr>
      <w:r>
        <w:rPr>
          <w:b/>
        </w:rPr>
        <w:t>Кураторы проекта: Соколова Елена Михайловна,</w:t>
      </w:r>
      <w:r>
        <w:rPr/>
        <w:t xml:space="preserve"> главная медицинская сестра МУЗ «Исилькульская ЦРБ», </w:t>
      </w:r>
      <w:r>
        <w:rPr>
          <w:b/>
        </w:rPr>
        <w:t>Чикирева Ольга Геннадьевна,</w:t>
      </w:r>
      <w:r>
        <w:rPr/>
        <w:t xml:space="preserve"> главная медицинская сестра МУЗ «Марьяновская ЦРБ», член Правления Омской профессиональной сестринской ассоциац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 xml:space="preserve">План семинаров по мини-проек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казание помощи больным и борьба с туберкулёз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туберкулезом с множественной лекарственной устойчивость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лечебно-профилактических учреждениях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6.11.07 г. по 18.01.08 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080"/>
        <w:gridCol w:w="1080"/>
        <w:gridCol w:w="144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1</w:t>
            </w:r>
          </w:p>
        </w:tc>
      </w:tr>
      <w:tr>
        <w:trPr>
          <w:trHeight w:val="1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1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участниками проек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, руч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зор основных направлений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обучения по каскадному принцип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направления работы М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, 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ая система накопи-тельных профессиональных зн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и развитие Омской профессиональной сестринской ассоци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, 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едение итогов первого семина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2 (продолжение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ТБ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1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демиология ТБ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ы риска заболевания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заболеваемости ТБ в: мире, России, Омской области, Исилькульском рай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-кие показатели по Т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по пройденной 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</w:tr>
      <w:tr>
        <w:trPr>
          <w:trHeight w:val="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ТБ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и развития туберкулезного процес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ТБ (таб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евая игра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ы риска заболевания ТБ в отдаленных райо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раннего выявления ТБ легк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едение итогов второго семина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 мнениями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3 (продолжение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, экономические и психологические последствия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4.1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ьба с ТБ и ТБ/МЛУ-ТБ, принципы л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, 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Элементы стратегии </w:t>
            </w:r>
            <w:r>
              <w:rPr>
                <w:sz w:val="22"/>
                <w:szCs w:val="22"/>
                <w:lang w:val="en-US"/>
              </w:rPr>
              <w:t>DOTS</w:t>
            </w:r>
            <w:r>
              <w:rPr>
                <w:sz w:val="22"/>
                <w:szCs w:val="22"/>
              </w:rPr>
              <w:t xml:space="preserve"> (организация выявления больных с ТБ в медико-социальных учреждения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, 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андартная схема лечения (</w:t>
            </w:r>
            <w:r>
              <w:rPr>
                <w:sz w:val="22"/>
                <w:szCs w:val="22"/>
                <w:lang w:val="en-US"/>
              </w:rPr>
              <w:t>DOTS</w:t>
            </w:r>
            <w:r>
              <w:rPr>
                <w:sz w:val="22"/>
                <w:szCs w:val="22"/>
              </w:rPr>
              <w:t>), важность соблюдения режима лечения пациент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множественная лекарственная устойчивость к ТБ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, 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ое обеспечение противотуберкулезными препаратами, положительные и отрицательные сторо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, 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сс сестринской помощи и стратегия </w:t>
            </w:r>
            <w:r>
              <w:rPr>
                <w:sz w:val="22"/>
                <w:szCs w:val="22"/>
                <w:lang w:val="en-US"/>
              </w:rPr>
              <w:t>DOT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, 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Б и ВИЧ-инфекц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, 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по итогам предыдущих зан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4 (продолжение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онтологические  особенности работы с пациентами, страдаю-щими ТБ в сельской мес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1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менение методов индиви-дуальной защиты при работе с пациентами с подозрением на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диспансеризации и ее организация в отдаленных районах Ом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ы передовой практики в оказании помощи больным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ие методы диагностики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сбора мокроты с целью постановки диагно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, м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евая игра</w:t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транспортировки мокроты на исслед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соблюдения санитарных правил и безопасности персонала и пациентов при сборе мокр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едение итогов семина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уссия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5 (продолжение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соблюдения санитарно-противоэпидемических мероприятий в очаге ТБ инф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1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и, рисунки, табл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ческие аспекты общения с больными ТБ в сельской мес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, ру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и методы профилактичес-к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лидеров в сестринской практ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, 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анкетирования по итогам 8-ми семин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 задач на будущ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едение итогов семина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уссия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учение сертифик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0 минут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18 час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астники мини-прое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казание помощи больным и борьба с туберкулёз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туберкулезом с множественной лекарственной устойчивость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лечебно-профилактических учреждения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780"/>
        <w:gridCol w:w="2520"/>
      </w:tblGrid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, место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ЛП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ансц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ия Иван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поликли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Исилькульская ЦР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с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я 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терапевт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Исилькульская ЦР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ч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 Леонид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скорой медицинской помощ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Исилькульская ЦРБ»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докименко Елена 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поликли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Исилькульская ЦР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ина Жанна Михайл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инфекционн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Исилькульская ЦР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ченко Ирина 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медицинская сестра поликли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Исилькульская ЦР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ценко Ирина Иван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терапевт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Исилькульская ЦР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а Евгения Серге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медицинская сестра поликли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Исилькульская ЦР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енькая Ольга 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медицинская сестра поликли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Исилькульская ЦР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оменко Ольга 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приемн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Исилькульская ЦР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ухтина Наталья Анато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медицинская сестра поликли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Исилькульская ЦРБ»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аем Галина Иван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медицинская сестра поликли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Исилькульская ЦР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сковская Елена Иосиф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медицинская сестра детской поликли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Исилькульская ЦР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льгина Татьяна Юр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поликли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Исилькульская ЦРБ»</w:t>
            </w:r>
          </w:p>
        </w:tc>
      </w:tr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, место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ЛП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лягина Людмила 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поликли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Исилькульская ЦР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овских Людмила 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поликли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Исилькульская ЦР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ка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 Васи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поликли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Исилькульская ЦР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хова Галина Иван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поликли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Исилькульская ЦР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а Анна 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поликли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Исилькульская ЦР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акова Елена 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поликли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Исилькульская ЦРБ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о мини-проек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казание помощи больным и борьба с туберкулёз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туберкулезом с множественной лекарственной устойчивость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лечебно-профилактических учреждениях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повышение уровня знаний медицинских сестер МУЗ «Исилькульская ЦРБ» по вопросам раннего выявления туберкулеза и методам профилактики в очаге инфекции.</w:t>
      </w:r>
    </w:p>
    <w:p>
      <w:pPr>
        <w:pStyle w:val="Normal"/>
        <w:jc w:val="both"/>
        <w:rPr/>
      </w:pPr>
      <w:r>
        <w:rPr>
          <w:b/>
        </w:rPr>
        <w:t>Ожидаемый результат:</w:t>
      </w:r>
      <w:r>
        <w:rPr/>
        <w:t xml:space="preserve"> повышение уровня знаний медицинских сестер и качества оказания помощи больным туберкулезом и туберкулезом с множественной лекарственной устойчивостью в МУЗ «Исилькульская ЦРБ».</w:t>
      </w:r>
    </w:p>
    <w:p>
      <w:pPr>
        <w:pStyle w:val="Normal"/>
        <w:jc w:val="both"/>
        <w:rPr/>
      </w:pPr>
      <w:r>
        <w:rPr>
          <w:b/>
        </w:rPr>
        <w:t xml:space="preserve">Что удалось сделать: </w:t>
      </w:r>
      <w:r>
        <w:rPr/>
        <w:t>привлечь для участия в мини-проекте 20 человек сестринского персонала. Подготовить материалы для проведения 5 семинаров. Провести семинары в соответствии с планом с применением раздаточных материалов и мультимедийного сопровождения. По результатам вводного анкетирования 35% участников имели слабые знания по вопросам туберкулеза. По завершению мини-проекта отмечены хорошие знания по оказанию помощи больным туберкулезом и туберкулезом с множественной лекарственной устойчивостью в 100%.</w:t>
      </w:r>
    </w:p>
    <w:p>
      <w:pPr>
        <w:pStyle w:val="Normal"/>
        <w:jc w:val="both"/>
        <w:rPr/>
      </w:pPr>
      <w:r>
        <w:rPr>
          <w:b/>
        </w:rPr>
        <w:t xml:space="preserve">Что предстоит сделать: </w:t>
      </w:r>
      <w:r>
        <w:rPr/>
        <w:t>всем участникам мини-проекта в апреле 2008 г. в своих отделениях провести сестринские конференции на тему: «Оказание помощи больным и борьба с туберкулёзом и туберкулезом с множественной лекарственной устойчивостью в лечебно-профилактических учреждениях». Подготовить памятки для пациентов и провести обучение пациентов теме «Правила сбора мокроты», «Правила поведения в общественных местах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-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казание помощи больным и борьба с туберкулезом и туберкулез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множественной лекарственной устойчивость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нкологическом диспансер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Руководитель проекта</w:t>
      </w:r>
      <w:r>
        <w:rPr/>
        <w:t xml:space="preserve">: </w:t>
      </w:r>
      <w:r>
        <w:rPr>
          <w:b/>
        </w:rPr>
        <w:t>Игнатьева Ольга Владимировна</w:t>
      </w:r>
      <w:r>
        <w:rPr/>
        <w:t>, медицинская сестра хирургического торакального отделения ГУЗОО «Онкологический диспансер»</w:t>
      </w:r>
    </w:p>
    <w:p>
      <w:pPr>
        <w:pStyle w:val="Normal"/>
        <w:jc w:val="both"/>
        <w:rPr/>
      </w:pPr>
      <w:r>
        <w:rPr>
          <w:b/>
        </w:rPr>
        <w:t>Кураторы проекта: Турашева Татьяна Васильевна</w:t>
      </w:r>
      <w:r>
        <w:rPr/>
        <w:t xml:space="preserve">, главная медицинская сестра ГУЗОО «Клинический онкологический диспансер»; </w:t>
      </w:r>
      <w:r>
        <w:rPr>
          <w:b/>
        </w:rPr>
        <w:t>Иващенко Любовь Алексеевна,</w:t>
      </w:r>
      <w:r>
        <w:rPr/>
        <w:t xml:space="preserve"> главная медицинская сестра ГУЗОО «ОДКБ», член Правления Омской профессиональной сестринской ассоци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лан семинаров по мини-проек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казание помощи больным и борьба с туберкулезом и туберкулез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множественной лекарственной устойчивость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онкологическом диспансер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7.10.07 г. по 06.02.08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082"/>
        <w:gridCol w:w="1078"/>
        <w:gridCol w:w="1440"/>
        <w:gridCol w:w="1440"/>
      </w:tblGrid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действ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1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тупительное заняти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10.0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группо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МСМ и ОПС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мину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ы обучения по каскадному метод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пительная система баллов по непрерывному обучению (международная схема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«Кто есть кто в медицин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беркулез – глобальная угроза общественному здравоохранению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семина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2 (продолжение)</w:t>
            </w:r>
          </w:p>
        </w:tc>
      </w:tr>
      <w:tr>
        <w:trPr>
          <w:trHeight w:val="3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такое ТБ/МЛУ-ТБ и каково его воздействи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10.0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туберкуле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 «Основные вехи в истории ТБ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демиология ТБ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ТБ и как он распространяетс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Б и ВИЧ/СПИ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семина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3 (продолжение)</w:t>
            </w:r>
          </w:p>
        </w:tc>
      </w:tr>
      <w:tr>
        <w:trPr>
          <w:trHeight w:val="3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ьба с ТБ/МЛУ-ТБ и его лечени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11.0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енты стратегии </w:t>
            </w:r>
            <w:r>
              <w:rPr>
                <w:sz w:val="22"/>
                <w:szCs w:val="22"/>
                <w:lang w:val="en-US"/>
              </w:rPr>
              <w:t>DO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ое руковод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лемент 1 </w:t>
            </w:r>
            <w:r>
              <w:rPr>
                <w:sz w:val="22"/>
                <w:szCs w:val="22"/>
                <w:lang w:val="en-US"/>
              </w:rPr>
              <w:t>DOTS</w:t>
            </w:r>
            <w:r>
              <w:rPr>
                <w:sz w:val="22"/>
                <w:szCs w:val="22"/>
              </w:rPr>
              <w:t xml:space="preserve"> (выявление случаев заболевани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мину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лемент 2 </w:t>
            </w:r>
            <w:r>
              <w:rPr>
                <w:sz w:val="22"/>
                <w:szCs w:val="22"/>
                <w:lang w:val="en-US"/>
              </w:rPr>
              <w:t>DOTS</w:t>
            </w:r>
            <w:r>
              <w:rPr>
                <w:sz w:val="22"/>
                <w:szCs w:val="22"/>
              </w:rPr>
              <w:t xml:space="preserve"> (стандартная схема лече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ечение ТБ: методическое руководство для национальных програ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ажность соблюдения режима леч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мину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действ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тивотуберкулезные лекарственные препараты первой необходимости;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рицательные воздействия лекарственных препаратов; исходы лечения пациентов с легочным ТБ с положительным мазком мокрот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мину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третьего семина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4 (продолжение)</w:t>
            </w:r>
          </w:p>
        </w:tc>
      </w:tr>
      <w:tr>
        <w:trPr>
          <w:trHeight w:val="4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ьба с ТБ/МЛУ-ТБ и его лечени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11.0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лемент 3 </w:t>
            </w:r>
            <w:r>
              <w:rPr>
                <w:sz w:val="22"/>
                <w:szCs w:val="22"/>
                <w:lang w:val="en-US"/>
              </w:rPr>
              <w:t>DOTS</w:t>
            </w:r>
            <w:r>
              <w:rPr>
                <w:sz w:val="22"/>
                <w:szCs w:val="22"/>
              </w:rPr>
              <w:t xml:space="preserve"> (регулярное бес-перебойное снабжение всеми про-тивотуберкулезными препаратами первой необходимости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лемент 4 </w:t>
            </w:r>
            <w:r>
              <w:rPr>
                <w:sz w:val="22"/>
                <w:szCs w:val="22"/>
                <w:lang w:val="en-US"/>
              </w:rPr>
              <w:t>DOTS</w:t>
            </w:r>
            <w:r>
              <w:rPr>
                <w:sz w:val="22"/>
                <w:szCs w:val="22"/>
              </w:rPr>
              <w:t xml:space="preserve"> (создание стандартной системы регистрации и отчетности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ент 5 </w:t>
            </w:r>
            <w:r>
              <w:rPr>
                <w:sz w:val="22"/>
                <w:szCs w:val="22"/>
                <w:lang w:val="en-US"/>
              </w:rPr>
              <w:t>DOT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мехи на пути расширения стра-тегии  </w:t>
            </w:r>
            <w:r>
              <w:rPr>
                <w:sz w:val="22"/>
                <w:szCs w:val="22"/>
                <w:lang w:val="en-US"/>
              </w:rPr>
              <w:t>DOTS</w:t>
            </w:r>
            <w:r>
              <w:rPr>
                <w:sz w:val="22"/>
                <w:szCs w:val="22"/>
              </w:rPr>
              <w:t xml:space="preserve"> (работа в группах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дведение итогов семинар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бота в команде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5 (продолжение)</w:t>
            </w:r>
          </w:p>
        </w:tc>
      </w:tr>
      <w:tr>
        <w:trPr>
          <w:trHeight w:val="1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ЛУ-ТБ и ее ведени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12.0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МЛУ-ТБ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мину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У-ТБ - глобальная проблем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мину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пациентов МЛУ-ТБ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мину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ицательные эффекты применения лекарственных средств результативного ря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мину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: «Отрицатель-ные эффекты при лечении МЛУ-ТБ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анкционированию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семина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6 (продолжение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сьменная проверка полученных знан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12.0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, руч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стории болезни па-циента с целью выявления МЛУ-ТБ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евая роль медицинских сестер в борьбе с ТБ/ МЛУ-ТБ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, фломаст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действ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ы передовой практики в оказании помощи пациенту с ТБ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команд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семина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7 (продолжение)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спективные методы оказания помощи пациентам с ТБ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1.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клеймо (стигма) и дискриминация, связанные с туберкулез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е задание «Что я знаю о ТБ и социальн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торжении больных ТБ?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, фломастеры, раздаточный материал,  копии 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о проблемы социального отторжения больных туберкулезом в онкологи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евая иг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семина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8 (продолжение)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рганизационно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b/>
                <w:sz w:val="22"/>
                <w:szCs w:val="22"/>
              </w:rPr>
              <w:t>кадровые вопрос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01.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лидерства в сестринском дел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передачи болезни при выполнении профессиональных обязанносте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я общества и отстаивание интересов борьбы с ТБ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 среди участник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</w:t>
            </w:r>
          </w:p>
        </w:tc>
      </w:tr>
      <w:tr>
        <w:trPr>
          <w:trHeight w:val="1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семина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9 (продолжение)</w:t>
            </w:r>
          </w:p>
        </w:tc>
      </w:tr>
      <w:tr>
        <w:trPr>
          <w:trHeight w:val="1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лючительный семинар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6.02.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анкетирова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проведенных семинар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микроф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 мероприятий на будуще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учение сертификат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0 минут</w:t>
            </w:r>
          </w:p>
          <w:p>
            <w:pPr>
              <w:pStyle w:val="Normal"/>
              <w:ind w:left="-11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8 час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астники мини-прое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казание помощи больным и борьба с туберкулезом и туберкулез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множественной лекарственной устойчивость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онкологическом диспансер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780"/>
        <w:gridCol w:w="2520"/>
      </w:tblGrid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, место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ЛП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жмуратова Ботагоз Канаш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 уролог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О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дарева Ольга 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язочная медицинская сестра  торакального 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О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тенко Екате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язочная медицинская сестра  хирургического  отделения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ОД»</w:t>
            </w:r>
          </w:p>
        </w:tc>
      </w:tr>
      <w:tr>
        <w:trPr>
          <w:trHeight w:val="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тушенко Светла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ная медицинская сестра  торакального 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О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згина Светлана Ильинич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ная медицинская сестра  торакального 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О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а Елена 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 уролог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О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а Евгения Серге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врачебного кабинета поликли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О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Серге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химиотерапевт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О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сарская Наталья Вита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гинеколог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О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мидул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радиологического отделения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О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ремова Наталья Анато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приемн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ОД»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дина 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химиотерапевт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О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 Галина Михайл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врачебного кабинета поликли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О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ьячкова Надеж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хирургического отделения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О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дер Тамара 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радиологического отделения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О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сенба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игуль Аманб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врачебного кабинета поликли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О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айдер Галина Васи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химиотерапевт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О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чук Галина Иван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радиологического отделения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О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ова Галина 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хирургического отделения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О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чева 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врачебного кабинета поликли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ОД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о мини-проек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казание помощи больным и борьба с туберкулезом и туберкулез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множественной лекарственной устойчивость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нкологическом диспансер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>повышение профессионального уровня и специальных знаний у медицинских сестер онкологического диспансера, снижение риска заболеваемости туберкулезом среди сотрудников</w:t>
      </w:r>
    </w:p>
    <w:p>
      <w:pPr>
        <w:pStyle w:val="Normal"/>
        <w:jc w:val="both"/>
        <w:rPr/>
      </w:pPr>
      <w:r>
        <w:rPr>
          <w:b/>
        </w:rPr>
        <w:t>Ожидаемый результат:</w:t>
      </w:r>
      <w:r>
        <w:rPr/>
        <w:t xml:space="preserve"> повышение уровня знаний медицинских сестер по вопросам туберкулеза у пациентов, имеющих онкологические заболевания, что улучшит качество оказания помощи больным туберкулезом и онкологической патологией</w:t>
      </w:r>
    </w:p>
    <w:p>
      <w:pPr>
        <w:pStyle w:val="Normal"/>
        <w:jc w:val="both"/>
        <w:rPr/>
      </w:pPr>
      <w:r>
        <w:rPr>
          <w:b/>
        </w:rPr>
        <w:t xml:space="preserve">Что удалось сделать: </w:t>
      </w:r>
      <w:r>
        <w:rPr/>
        <w:t>привлечь для участия в мини-проекте 20 человек сестринского персонала. Подготовить материалы для проведения 9 семинаров. Провести семинары в соответствии с планом с применением раздаточных материалов и мультимедийного сопровождения. Повысить  уровень знаний у медицинских сестер по профилактике туберкулеза</w:t>
      </w:r>
    </w:p>
    <w:p>
      <w:pPr>
        <w:pStyle w:val="Normal"/>
        <w:jc w:val="both"/>
        <w:rPr/>
      </w:pPr>
      <w:r>
        <w:rPr>
          <w:b/>
        </w:rPr>
        <w:t xml:space="preserve">Что предстоит сделать: </w:t>
      </w:r>
      <w:r>
        <w:rPr/>
        <w:t xml:space="preserve">всем участникам мини-проекта в апреле 2008 г. провести в своих отделениях сестринские конференции на тему: «Оказание помощи больным и борьба с туберкулезом и туберкулезом с множественной лекарственной устойчивостью </w:t>
      </w:r>
    </w:p>
    <w:p>
      <w:pPr>
        <w:pStyle w:val="Normal"/>
        <w:jc w:val="both"/>
        <w:rPr/>
      </w:pPr>
      <w:r>
        <w:rPr/>
        <w:t xml:space="preserve">в онкологическом диспансере»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-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казание помощи больным и борьба с туберкулез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туберкулезом с множественной лекарственной устойчивость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линическом противотуберкулезном диспансер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Руководитель проекта:</w:t>
      </w:r>
      <w:r>
        <w:rPr/>
        <w:t xml:space="preserve"> </w:t>
      </w:r>
      <w:r>
        <w:rPr>
          <w:b/>
        </w:rPr>
        <w:t xml:space="preserve">Киселева Олеся Михайловна, </w:t>
      </w:r>
      <w:r>
        <w:rPr/>
        <w:t>медицинская сестра ГУЗОО «КПТД»</w:t>
      </w:r>
    </w:p>
    <w:p>
      <w:pPr>
        <w:pStyle w:val="Normal"/>
        <w:jc w:val="both"/>
        <w:rPr/>
      </w:pPr>
      <w:r>
        <w:rPr>
          <w:b/>
        </w:rPr>
        <w:t>Кураторы проекта:</w:t>
      </w:r>
      <w:r>
        <w:rPr/>
        <w:t xml:space="preserve"> </w:t>
      </w:r>
      <w:r>
        <w:rPr>
          <w:b/>
        </w:rPr>
        <w:t xml:space="preserve">Коршикова Вера Васильевна, </w:t>
      </w:r>
      <w:r>
        <w:rPr/>
        <w:t xml:space="preserve">главная медицинская сестра ГУЗОО «КПТД», </w:t>
      </w:r>
      <w:r>
        <w:rPr>
          <w:b/>
        </w:rPr>
        <w:t xml:space="preserve">Иващенко Любовь Алексеевна, </w:t>
      </w:r>
      <w:r>
        <w:rPr/>
        <w:t>главная медицинская сестра ГУЗОО «ДКБ», член Правления Омской профессиональной сестринской ассоци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План семинаров по мини-проек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казание помощи больным и борьба с туберкулез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туберкулезом с множественной лекарственной устойчивость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клиническом противотуберкулезном диспансер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28.11.07 г. по 28.12.07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080"/>
        <w:gridCol w:w="1080"/>
        <w:gridCol w:w="144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1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тупительное заня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1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участниками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, ручки, бумага, 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</w:t>
            </w:r>
          </w:p>
        </w:tc>
      </w:tr>
      <w:tr>
        <w:trPr>
          <w:trHeight w:val="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М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б Омской профессиональной сестринской ассоци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, 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ая система зачётных баллов за непрерывное обу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зор эпидемиологических показаний в мире, России,  Омской области, в противотуберкулезном диспансе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перво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уссия</w:t>
            </w:r>
          </w:p>
        </w:tc>
      </w:tr>
      <w:tr>
        <w:trPr>
          <w:trHeight w:val="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2 (продолжение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развития туберкуле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.1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возбудителя туберкуле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, фломастер, бума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и передачи ТБ. Восприим-чивость к инфекции в различных возрастных групп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, м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второ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3 (продолжение)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легочного и внелегочного ТБ. Клиника, диагностика, л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.1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, фломаст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в проведении санитарно-просветительной работы с родственниками пациентов, страдающих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унки, таблицы, бумага, фломас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евая игра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неотложной доврачебной помощи пациентами при угрожающих состояниях их жиз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третье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уссия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4 (продолжение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Т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1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, слайды, бумага, фломаст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сбора мокроты: для проведения мазка, на посев для установления чувствительности к антибиоти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уберкулиновой пробы Манту и ее оце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и, фантомы, шпр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четверто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уссия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5 (продолжение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ческая и неспецифическая профилактика туберкуле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1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, слайды, бумага, фломаст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медицинской сестры в очаге туберкулезной инфекции. Обучение населения правилам личной гигиены в оча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евая игра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пято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уссия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6 (продолжение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ы риска заболевания ТБ, актив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1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предупреждения профессионального заражения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асоциальным насел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шесто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7 (продолжение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Б и ВИЧ-инфек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1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демиологическая обстановка по сочетанной инфекции в мире, России, Ом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у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по вопросам седьмо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8 (продолжение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множественная лекарственная устойчив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1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, 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развития МЛУ-ТБ. Ле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, 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 и элементы стратегии </w:t>
            </w:r>
            <w:r>
              <w:rPr>
                <w:sz w:val="22"/>
                <w:szCs w:val="22"/>
                <w:lang w:val="en-US"/>
              </w:rPr>
              <w:t>DOT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PL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, 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клеймо и дискриминация, связанные с Т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, 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восьмо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9 (продолжение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ерство в сестринском де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1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, 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оведенного семинара по результатам анк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ы на будущ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семина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микрофон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учение сертифик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80 минут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8 час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астники мини-прое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казание помощи больным и борьба с туберкулез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туберкулезом с множественной лекарственной устойчивость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клиническом противотуберкулезном диспансер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780"/>
        <w:gridCol w:w="2520"/>
      </w:tblGrid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, место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ЛП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маба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я Искак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 сестра туберкулезного диспанс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Валентина Григор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 сестра туберкулезного диспанс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нюк Елена Давид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 сестра туберкулезного диспанс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ниченко Олес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 сестра туберкулезного диспанс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това Ри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тан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латная медицинская  сест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го туберкулезн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Галина 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ицинская  сест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но-диагност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а Юлия 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ицинская  сест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но-диагност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ыдова Ю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 сестра-анестезист, лечебно-диагност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цанова Ан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 сестра фтизиатрического кабинета ЛД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аренко Наталья Алексе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ицинская  сест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но-диагност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икова Наталья Алексее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латная медицинская  сест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го туберкулезн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агулова Бутаго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иртас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 сестра приемн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, место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ЛП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инков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фия Рафаел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 се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-го туберкулезн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пчук Ольга Юр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 се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-го туберкулезн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кина Лариса 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 се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-го туберкулезн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янина Лариса Анато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 сестра фтизиатрического кабинета ЛД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ш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ина 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ковая медицинская сестра туберкулезного отделения №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лаухова Ирина Владимиро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ицинская сест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уберкулезного отделения №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ьянова Анна 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ковая медицинская сестра туберкулезного отделения №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никова Елена Алексе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ицинская сест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уберкулезного отделения №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о мини-проект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казание помощи больным и борьба с туберкулез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туберкулезом с множественной лекарственной устойчивость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линическом противотуберкулезном диспансер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повышение уровня знаний у медицинских сестер общеврачебной сети и стационарных отделений по оказанию помощи больным с туберкулезом и профилактике раннего выявления туберкулеза легких</w:t>
      </w:r>
    </w:p>
    <w:p>
      <w:pPr>
        <w:pStyle w:val="Normal"/>
        <w:jc w:val="both"/>
        <w:rPr/>
      </w:pPr>
      <w:r>
        <w:rPr>
          <w:b/>
        </w:rPr>
        <w:t xml:space="preserve">Ожидаемый результат: </w:t>
      </w:r>
      <w:r>
        <w:rPr/>
        <w:t>повышение качества проводимой профилактической работы с пациентами и снижение уровня заболеваемости туберкулезом</w:t>
      </w:r>
    </w:p>
    <w:p>
      <w:pPr>
        <w:pStyle w:val="Normal"/>
        <w:jc w:val="both"/>
        <w:rPr/>
      </w:pPr>
      <w:r>
        <w:rPr>
          <w:b/>
        </w:rPr>
        <w:t xml:space="preserve">Что удалось сделать: </w:t>
      </w:r>
      <w:r>
        <w:rPr/>
        <w:t>привлечь для участия в мини-проекте 20 человек сестринского персонала. Подготовить материалы для проведения 9 семинаров. Провести семинары в соответствии с планом с применением раздаточных материалов и мультимедийного сопровождения. Повысить уровень знаний медицинских сестер общеврачебной сети и стационарных отделений по оказанию помощи больным с туберкулезом и профилактике раннего выявления туберкулеза легких.</w:t>
      </w:r>
    </w:p>
    <w:p>
      <w:pPr>
        <w:pStyle w:val="Normal"/>
        <w:jc w:val="both"/>
        <w:rPr/>
      </w:pPr>
      <w:r>
        <w:rPr>
          <w:b/>
        </w:rPr>
        <w:t xml:space="preserve">Что предстоит сделать: </w:t>
      </w:r>
      <w:r>
        <w:rPr/>
        <w:t xml:space="preserve">всем участникам мини-проекта в апреле 2008 г. провести в своих отделениях сестринские конференции на тему: «Оказание помощи больным и борьба с туберкулезом и туберкулезом с множественной лекарственной устойчивостью </w:t>
      </w:r>
    </w:p>
    <w:p>
      <w:pPr>
        <w:pStyle w:val="Normal"/>
        <w:rPr/>
      </w:pPr>
      <w:r>
        <w:rPr/>
        <w:t>в клиническом противотуберкулезном диспансере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ини-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учение  по каскадному принципу по вопросам туберкулеза сестринского персонала противотуберкулезного диспансе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Руководитель проекта: Коржова Людмила Васильевна</w:t>
      </w:r>
      <w:r>
        <w:rPr/>
        <w:t>,  главная медицинская сестра ГУЗОО « КПТД № 4»</w:t>
      </w:r>
    </w:p>
    <w:p>
      <w:pPr>
        <w:pStyle w:val="Normal"/>
        <w:jc w:val="both"/>
        <w:rPr/>
      </w:pPr>
      <w:r>
        <w:rPr>
          <w:b/>
        </w:rPr>
        <w:t xml:space="preserve">Куратор  проекта: Вергай Лилия Васильевна, </w:t>
      </w:r>
      <w:r>
        <w:rPr/>
        <w:t>главная медицинская сестра МУЗ «ГДКБ № 3», член Правления Омской профессиональной сестринской ассоциац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лан семинаров по мини-проекту </w:t>
      </w:r>
    </w:p>
    <w:p>
      <w:pPr>
        <w:pStyle w:val="Normal"/>
        <w:jc w:val="center"/>
        <w:rPr/>
      </w:pPr>
      <w:r>
        <w:rPr>
          <w:b/>
        </w:rPr>
        <w:t>«Обучение  по каскадному принципу по вопросам туберкулеза сестринского персонала противотуберкулезного диспансер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6.10.07 г. по 18.02.08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98"/>
        <w:gridCol w:w="1082"/>
        <w:gridCol w:w="1080"/>
        <w:gridCol w:w="1440"/>
        <w:gridCol w:w="1440"/>
      </w:tblGrid>
      <w:tr>
        <w:trPr>
          <w:trHeight w:val="4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2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ское занятие № 1</w:t>
            </w:r>
          </w:p>
        </w:tc>
      </w:tr>
      <w:tr>
        <w:trPr>
          <w:trHeight w:val="2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10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с участниками        семинара                                 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зор основных правил взаимодействия в ОКП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, диапро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обучения по каскадному принципу     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мину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направления работы МС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ая система зачётных балл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Омской профессиональной сестринской ассоциации в работе сестринского персона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беркулёз: глобальная угроза общественному здравоохранению, Омской обла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туберкулё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2 (продолжение)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туберкулез? Эпидеми-ология туберкулез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10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, 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ы риска заболевания туберкулёз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беркулез и ВИЧ/ СПИ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3 (продолжение)</w:t>
            </w:r>
          </w:p>
        </w:tc>
      </w:tr>
      <w:tr>
        <w:trPr>
          <w:trHeight w:val="5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эффективности предыдущих занятий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10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, экономические, психологические последствия туберкулез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енты стратегии </w:t>
            </w:r>
            <w:r>
              <w:rPr>
                <w:sz w:val="22"/>
                <w:szCs w:val="22"/>
                <w:lang w:val="en-US"/>
              </w:rPr>
              <w:t>DOT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случаев заболева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4 (продолжение)</w:t>
            </w:r>
          </w:p>
        </w:tc>
      </w:tr>
      <w:tr>
        <w:trPr>
          <w:trHeight w:val="3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ая схема леч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1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ид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абжение противотуберкулез-ными препаратами первой необход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ая система регистрации и отчетн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тическая поддержка и помехи на пути расширения стратегии </w:t>
            </w:r>
            <w:r>
              <w:rPr>
                <w:sz w:val="22"/>
                <w:szCs w:val="22"/>
                <w:lang w:val="en-US"/>
              </w:rPr>
              <w:t>DOT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ТБ/МЛУ-ТБ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пациентов МЛУ-ТБ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эффективности предыдущих занят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5 (продолжение)</w:t>
            </w:r>
          </w:p>
        </w:tc>
      </w:tr>
      <w:tr>
        <w:trPr>
          <w:trHeight w:val="7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ицательные эффекты применения лекарственных средств резервного ря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1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, 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пективные методы оказания помощи больным ТБ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медсестер в борьбе с туберкулезом. Организация работы в очагах эпидемиологической опасн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семина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6 (продолжение)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стринский процесс во фтизиатри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01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ы передовой практики в оказании помощи больным ТБ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7 (продолжение)</w:t>
            </w:r>
          </w:p>
        </w:tc>
      </w:tr>
      <w:tr>
        <w:trPr>
          <w:trHeight w:val="6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клеймо (стигма) и дискриминация, связанные с туберкулез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01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евая игра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е заражение, меры личной безопасности, предупреждение инфицирования персонал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семина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-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8 (продолжение)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02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ческие аспекты в отношении к пациентам и больным туберку-лезом медицинским работника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, слай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соблюдения инфекционной безопасности во фтизиатрических стационара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8-го семина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9 (продолжение)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лидерство. Личностные навыки лиде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2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рекомендации о проведении обучения участниками семинара медицинских работников и работников социальной сфер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уссия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учение сертифик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0 минут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8 час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астники мини-проекта </w:t>
      </w:r>
    </w:p>
    <w:p>
      <w:pPr>
        <w:pStyle w:val="Normal"/>
        <w:jc w:val="center"/>
        <w:rPr/>
      </w:pPr>
      <w:r>
        <w:rPr>
          <w:b/>
        </w:rPr>
        <w:t>«Обучение  по каскадному принципу по вопросам туберкулеза сестринского персонала противотуберкулезного диспансе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780"/>
        <w:gridCol w:w="2520"/>
      </w:tblGrid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, место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ЛП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супова Кульш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ктас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медицинская  сестра  диспансерного отделения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олапова Марина Федо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 сестра  отделения анестезиологии и реаним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това Галина 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 сестра  отделения анестезиологии и реаним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радзе Наталья 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 сестра  отделения уролог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денева Ан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 сестра отделения уролог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дубова Елена Иван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 се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тделения легочного туберкуле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ева Наталья Валер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 се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тделения легочного туберкуле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добина 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 се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тделения легочного туберкуле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нулина Бигайш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лямбек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 се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отделения легочного туберкуле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ченко 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 се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 отделения легочного туберкуле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а 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 се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 отделения легочного туберкуле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иш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Иван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 се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 отделения легочного туберкуле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, место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ЛП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ицкая Ел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 се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 отделения легочного туберкуле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ина Наталья 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 сестра  легочно-хирург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ломенц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 Васи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 сестра  легочно-хирург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рагим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 Валер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 сестра педиатр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П № 11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икова Ольга Михайл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медицинская  сестра поликлиники №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Б № 3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а Анна Геннад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медицинская  сестра  диспансерного отделения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кишева Ирина Анато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 сестра педиатр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П № 11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ченко Екатерина 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медицинская  сестра  диспансерного отделения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о мини-проект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учение  по каскадному принципу по вопросам туберкулеза сестринского персонала противотуберкулезного диспансер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Цель</w:t>
      </w:r>
      <w:r>
        <w:rPr/>
        <w:t>: обучение сестринского персонала вопросам профилактики туберкулеза, представляющего собой одну из серьезнейших  угроз общественному здравоохранению в мировом и местном масштабе.</w:t>
      </w:r>
    </w:p>
    <w:p>
      <w:pPr>
        <w:pStyle w:val="Normal"/>
        <w:jc w:val="both"/>
        <w:rPr/>
      </w:pPr>
      <w:r>
        <w:rPr>
          <w:b/>
        </w:rPr>
        <w:t>Ожидаемый результат:</w:t>
      </w:r>
      <w:r>
        <w:rPr/>
        <w:t xml:space="preserve"> медицинские сестры будут самостоятельно обучать своих коллег вопросам профилактики туберкулеза</w:t>
      </w:r>
    </w:p>
    <w:p>
      <w:pPr>
        <w:pStyle w:val="Normal"/>
        <w:jc w:val="both"/>
        <w:rPr/>
      </w:pPr>
      <w:r>
        <w:rPr>
          <w:b/>
        </w:rPr>
        <w:t xml:space="preserve">Что удалось сделать: </w:t>
      </w:r>
      <w:r>
        <w:rPr/>
        <w:t xml:space="preserve">привлечь для участия в мини-проекте 20 человек сестринского персонала. Подготовить материалы для проведения 9 семинаров. Провести семинары в соответствии с планом с применением раздаточных материалов и мультимедийного сопровождения. Изменить мнение медицинских сестер к обучению по каскадному принципу. При вводном анкетировании были отмечены слабые знания по вопросы внелегочного туберкулеза. В конце семинара при оценке знаний медицинские сестры показали хорошие знания по вопросам внелегочного туберкулеза.  </w:t>
      </w:r>
    </w:p>
    <w:p>
      <w:pPr>
        <w:pStyle w:val="Normal"/>
        <w:jc w:val="both"/>
        <w:rPr/>
      </w:pPr>
      <w:r>
        <w:rPr>
          <w:b/>
        </w:rPr>
        <w:t xml:space="preserve">Что предстоит сделать: </w:t>
      </w:r>
      <w:r>
        <w:rPr/>
        <w:t>всем участникам мини-проекта в апреле 2008 г. провести в своих отделениях сестринские конференции на тему: «Обучение  по каскадному принципу по вопросам туберкулеза сестринского персонала противотуберкулезного диспансер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-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казание помощи больным и борьба с туберкулез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туберкулезом с множественной лекарственной устойчивость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лечебно-профилактических учреждениях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Руководитель проекта:</w:t>
      </w:r>
      <w:r>
        <w:rPr/>
        <w:t xml:space="preserve"> </w:t>
      </w:r>
      <w:r>
        <w:rPr>
          <w:b/>
        </w:rPr>
        <w:t xml:space="preserve">Краморова Татьяна Владимировна, </w:t>
      </w:r>
      <w:r>
        <w:rPr/>
        <w:t>медицинская сестра фтизиатрического легочного стационарного отделения № 1 ГУЗОО «Туберкулезная больница»</w:t>
      </w:r>
    </w:p>
    <w:p>
      <w:pPr>
        <w:pStyle w:val="Normal"/>
        <w:jc w:val="both"/>
        <w:rPr/>
      </w:pPr>
      <w:r>
        <w:rPr>
          <w:b/>
        </w:rPr>
        <w:t xml:space="preserve">Куратор проекта: Шаповалова Надежда Петровна, </w:t>
      </w:r>
      <w:r>
        <w:rPr/>
        <w:t>главная медицинская сестра</w:t>
      </w:r>
      <w:r>
        <w:rPr>
          <w:b/>
        </w:rPr>
        <w:t xml:space="preserve"> </w:t>
      </w:r>
      <w:r>
        <w:rPr/>
        <w:t xml:space="preserve">ГУЗОО «Туберкулезная больница», </w:t>
      </w:r>
      <w:r>
        <w:rPr>
          <w:b/>
        </w:rPr>
        <w:t>Ларькова Татьяна Владимировна</w:t>
      </w:r>
      <w:r>
        <w:rPr/>
        <w:t>, главная медицинская сестра МУЗ «ГК БСМП № 2», член Правления Омской профессиональной сестринской ассоци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План семинаров по мини-проек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казание помощи больным и борьба с туберкулез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туберкулезом с множественной лекарственной устойчивость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лечебно-профилактических учреждениях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с 04.10.07 г. по 29.11.0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080"/>
        <w:gridCol w:w="1080"/>
        <w:gridCol w:w="144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1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одное заня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.10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с участниками групп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елярские принадлеж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</w:t>
            </w:r>
          </w:p>
        </w:tc>
      </w:tr>
      <w:tr>
        <w:trPr>
          <w:trHeight w:val="1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зор М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Омской профессиональной сестринской ассоциации в обучении по каскадному мет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, 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ы обучения по каскадному мет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пительная система профессиональных зн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2 (продолжение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то такое ТБ/МЛУ-ТБ и каково его воздейств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10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 вопросов по предыдущей 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ТБ/МЛУ-ТБ и каково его воздействие на организ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, 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туберкуле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демиология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распространяется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3 (продолжение)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Б и ВИЧ/СП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10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 вопросов по предыдущей 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ы риска заболевания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, 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Б и ВИЧ/СПИД в сочетании с другими инфекц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, экономические и психологические последствия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4 (продолжение)</w:t>
            </w:r>
          </w:p>
        </w:tc>
      </w:tr>
      <w:tr>
        <w:trPr>
          <w:trHeight w:val="1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стратегии </w:t>
            </w:r>
            <w:r>
              <w:rPr>
                <w:b/>
                <w:sz w:val="22"/>
                <w:szCs w:val="22"/>
                <w:lang w:val="en-US"/>
              </w:rPr>
              <w:t>DO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10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едение итогов предыдущего занят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енты стратегии </w:t>
            </w:r>
            <w:r>
              <w:rPr>
                <w:sz w:val="22"/>
                <w:szCs w:val="22"/>
                <w:lang w:val="en-US"/>
              </w:rPr>
              <w:t>DOT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, 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больных с помощью микроскопии мокр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ая схема леч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, 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туберкулезные лекарственные препараты первой необходимости, отрицательные действия этих препар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</w:tr>
      <w:tr>
        <w:trPr>
          <w:trHeight w:val="2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5 (продолжение)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ьба с ТБ/МЛУ-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1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стандартной системы регистрации и отчет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, 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хи на пути расширения стратегии </w:t>
            </w:r>
            <w:r>
              <w:rPr>
                <w:sz w:val="22"/>
                <w:szCs w:val="22"/>
                <w:lang w:val="en-US"/>
              </w:rPr>
              <w:t>DO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МЛУ-ТБ, причины развития МЛУ-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, 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МЛУ-ТБ и отрицательные эффекты при лечении МЛУ-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6 (продолжение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 вопросов по предыдущей 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.1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евая роль медицинских сестер в борьбе с ТБ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, 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команд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язь между процессом сестринской помощи и стратегией </w:t>
            </w:r>
            <w:r>
              <w:rPr>
                <w:sz w:val="22"/>
                <w:szCs w:val="22"/>
                <w:lang w:val="en-US"/>
              </w:rPr>
              <w:t>DO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, 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дарты передовой практики оказания помощи больным ТБ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7 (продолжение)</w:t>
            </w:r>
          </w:p>
        </w:tc>
      </w:tr>
      <w:tr>
        <w:trPr>
          <w:trHeight w:val="6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илактика профессиональных заболе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1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мя и последствия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ние проблемы и стра-тегия искоренения передачи ТБ при выполнении профессиональных обязан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, 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опрофилактика медицинских сотрудников в лечебных учреж-дениях ТБ ти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, 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меры вмеша-тельства после факта заражения в отношении медицинского персо-н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8 (продолжение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спективные методы оказания помощи больным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1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ы передовой практики оказания помощи больным ТБ, 2 ч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целярские товары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е 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клеймо и дискриминация, связанные с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 учащихся по теме «Социальное клейм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взрослых и особенности обучения медицинских работ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9 (продолжение)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анкет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1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уссия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 работы на будущ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учение сертифик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0 минут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8 час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астники мини-прое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казание помощи больным и борьба с туберкулез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туберкулезом с множественной лекарственной устойчивость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лечебно-профилактических учреждения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780"/>
        <w:gridCol w:w="2520"/>
      </w:tblGrid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, место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ЛП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ьшукова Ве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медицинская сестра фтизиатрического легочного отделения  №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Туберкулезная больница»</w:t>
            </w:r>
          </w:p>
        </w:tc>
      </w:tr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, место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ЛП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ус 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фтизиатрического легочного отделения  №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Туберкулезная больниц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ева Кульжия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кот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фтизиатрического легочного отделения №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Туберкулезная больница»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курова Валентина Павл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медицинская сестра диспансерного отделения №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Туберкулезная больниц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ена 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медицинская сестра диспансерного отделения №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Туберкулезная больниц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инкина Га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медицинская сестра диспансерного отделения №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Туберкулезная больниц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ико Светл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медицинская сестра диспансерного отделения №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Туберкулезная больниц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к Надеж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медицинская сестра фтизиатрического легочного отделения  №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Туберкулезная больниц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ячая 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медицинская сестра диспансерного отделения №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Туберкулезная больниц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кова 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фтизиатрического легочного отделения  №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Туберкулезная больниц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ьякова 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фтизиатрического легочного отделения  №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Туберкулезная больница»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щ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фтизиатрического легочного отделения  №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Туберкулезная больниц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ова Нургайш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ан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, фтизиатрического легочного отделения  №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Туберкулезная больниц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ькова 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, фтизиатрического легочного отделения  №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Туберкулезная больниц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на Ю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, фтизиатрического легочного отделения  №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Туберкулезная больниц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дулина 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медицинская сестра диспансерного отделения №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Туберкулезная больниц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ева 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медицинская сестра диспансерного отделения №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Туберкулезная больниц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зонова Юлия 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медицинская сестра диспансерного отделения №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Туберкулезная больниц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акова Людми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медицинская сестра диспансерного отделения №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Туберкулезная больниц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ина Светл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медицинская сестра диспансерного отделения №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Туберкулезная больниц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о мини-проект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казание помощи больным и борьба с туберкулез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туберкулезом с множественной лекарственной устойчивость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лечебно-профилактических учреждениях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повышение уровня знаний медицинских сестер по вопросам борьбы с туберкулезом.</w:t>
      </w:r>
    </w:p>
    <w:p>
      <w:pPr>
        <w:pStyle w:val="Normal"/>
        <w:jc w:val="both"/>
        <w:rPr/>
      </w:pPr>
      <w:r>
        <w:rPr>
          <w:b/>
        </w:rPr>
        <w:t>Ожидаемый результат:</w:t>
      </w:r>
      <w:r>
        <w:rPr/>
        <w:t xml:space="preserve"> повышение уровня знаний медицинских сестер по вопросам приверженности пациентов к лечению, что изменит отношение пациентов к своему заболеванию и ускорит процесс выздоровления.</w:t>
      </w:r>
    </w:p>
    <w:p>
      <w:pPr>
        <w:pStyle w:val="Normal"/>
        <w:jc w:val="both"/>
        <w:rPr/>
      </w:pPr>
      <w:r>
        <w:rPr>
          <w:b/>
        </w:rPr>
        <w:t xml:space="preserve">Что удалось сделать: </w:t>
      </w:r>
      <w:r>
        <w:rPr/>
        <w:t xml:space="preserve">привлечь для участия в мини-проекте 20 человек сестринского персонала. Подготовить материалы для проведения 9 семинаров. Провести семинары в соответствии с планом с применением раздаточных материалов и мультимедийного сопровождения. Повысить уровень знаний медицинских сестер по вопросам борьбы с туберкулезом. Убедить медицинских сестер к решению проблем социального отторжения и дискриминации, связанных с туберкулезом. </w:t>
      </w:r>
    </w:p>
    <w:p>
      <w:pPr>
        <w:pStyle w:val="Normal"/>
        <w:jc w:val="both"/>
        <w:rPr/>
      </w:pPr>
      <w:r>
        <w:rPr>
          <w:b/>
        </w:rPr>
        <w:t>Что предстоит сделать:</w:t>
      </w:r>
      <w:r>
        <w:rPr/>
        <w:t xml:space="preserve"> всем участникам мини-проекта в апреле 2008 г. провести в своих отделениях сестринские конференции на тему: «Оказание помощи больным и борьба с туберкулезом и туберкулезом с множественной лекарственной устойчивостью</w:t>
      </w:r>
    </w:p>
    <w:p>
      <w:pPr>
        <w:pStyle w:val="Normal"/>
        <w:jc w:val="both"/>
        <w:rPr/>
      </w:pPr>
      <w:r>
        <w:rPr/>
        <w:t>в лечебно-профилактических учреждениях». Провести беседы и лекции с учащимися школ, лицеев по вопросам профилактики туберкулеза. Выпустить санитарные бюллетени, памятки, листовки для населения по профилактике туберкулез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ини-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казание помощи больным и борьба с туберкулезом и туберкулез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множественной лекарственной устойчивостью в амбулаторных условиях противотуберкулезного диспансе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Руководитель проекта:</w:t>
      </w:r>
      <w:r>
        <w:rPr/>
        <w:t xml:space="preserve"> </w:t>
      </w:r>
      <w:r>
        <w:rPr>
          <w:b/>
        </w:rPr>
        <w:t>Крылаева Юлия Анатольевна</w:t>
      </w:r>
      <w:r>
        <w:rPr/>
        <w:t xml:space="preserve">, палатная медицинская сестра отделения 1-го легочно-туберкулезного отделения ГУЗОО «КПТД № 4» </w:t>
      </w:r>
    </w:p>
    <w:p>
      <w:pPr>
        <w:pStyle w:val="Normal"/>
        <w:jc w:val="both"/>
        <w:rPr/>
      </w:pPr>
      <w:r>
        <w:rPr>
          <w:b/>
        </w:rPr>
        <w:t>Кураторы  проекта: Коржова Людмила Васильевна</w:t>
      </w:r>
      <w:r>
        <w:rPr/>
        <w:t xml:space="preserve">,  главная медицинская сестра ГУЗОО «КПТД № 4», </w:t>
      </w:r>
      <w:r>
        <w:rPr>
          <w:b/>
        </w:rPr>
        <w:t>Ларькова Татьяна Владимировна,</w:t>
      </w:r>
      <w:r>
        <w:rPr/>
        <w:t xml:space="preserve"> главная медицинская сестра ГУЗОО «ГК БСМП № 2», член Правления Омской профессиональной сестринской ассоци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лан семинаров по мини-проек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казание помощи больным и борьба с туберкулезом и туберкулез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множественной лекарственной устойчивостью в амбулаторных условиях противотуберкулезного диспансер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8.10.07 г. по 13.12.07 г.</w:t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98"/>
        <w:gridCol w:w="1082"/>
        <w:gridCol w:w="1080"/>
        <w:gridCol w:w="1440"/>
        <w:gridCol w:w="1440"/>
      </w:tblGrid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1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10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с участниками        семинара                                 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</w:t>
            </w:r>
          </w:p>
        </w:tc>
      </w:tr>
      <w:tr>
        <w:trPr>
          <w:trHeight w:val="1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зор основных правил взаимодействия в ОКП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, про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обучения по каскадному принципу     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направления работы МС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ая система зачётных балл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Омской профессио-нальной сестринской ассоциации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уберкулёз: глобальная угроза общественному здравоохранению Омской области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туберкулёз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2 (продолжение)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такое туберкулез?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10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, 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пидемиология туберкулеза. Факторы риска заболевания туберкулёзом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беркулез и ВИЧ/ СПИД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3 (продолжение)</w:t>
            </w:r>
          </w:p>
        </w:tc>
      </w:tr>
      <w:tr>
        <w:trPr>
          <w:trHeight w:val="3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эффективности предыдущих занятий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1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, экономические, психологические последствия туберкулез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Элементы стратегии </w:t>
            </w:r>
            <w:r>
              <w:rPr>
                <w:sz w:val="22"/>
                <w:szCs w:val="22"/>
                <w:lang w:val="en-US"/>
              </w:rPr>
              <w:t>DOTS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случаев заболева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4 (продолжение)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ая схема лечения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.1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ид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абжение противотуберкулезны-ми препаратами первой необходи-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ая система регистрации и отчетн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тическая поддержка и помехи на пути расширения стратегии </w:t>
            </w:r>
            <w:r>
              <w:rPr>
                <w:sz w:val="22"/>
                <w:szCs w:val="22"/>
                <w:lang w:val="en-US"/>
              </w:rPr>
              <w:t>DOT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МЛУ-ТБ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пациентов МЛУ-ТБ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эффективности предыдущих занят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5 (продолжение)</w:t>
            </w:r>
          </w:p>
        </w:tc>
      </w:tr>
      <w:tr>
        <w:trPr>
          <w:trHeight w:val="7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рицательные эффекты приме-нения лекарственных средств резервного ря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1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, 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пективные методы оказания помощи больным ТБ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медсестер в борьбе с туберкулезом. Организация работы в очагах эпидемиологической опасн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6 (продолжение)</w:t>
            </w:r>
          </w:p>
        </w:tc>
      </w:tr>
      <w:tr>
        <w:trPr>
          <w:trHeight w:val="5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сс сестринской помощи.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1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ы передовой практики в оказании помощи больным ТБ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7 (продолжение)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евые игры по стандартам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1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клеймо (стигма) и дискриминация, связанные с туберкулез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8 (продолжение)</w:t>
            </w:r>
          </w:p>
        </w:tc>
      </w:tr>
      <w:tr>
        <w:trPr>
          <w:trHeight w:val="7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.1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йкая лен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уссия по оценке собственного отношения к пациентам, больным ТБ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передачи ТБ при выполнении профессиональных обязанносте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9 (продолжение)</w:t>
            </w:r>
          </w:p>
        </w:tc>
      </w:tr>
      <w:tr>
        <w:trPr>
          <w:trHeight w:val="4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эффективности предыдущих занят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1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, 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лидерство. Личностные навыки лидера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рекомендации о проведении обучения участниками семинара медицинских работников и работников социальной сфер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0 (минут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астники мини-прое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казание помощи больным и борьба с туберкулезом и туберкулез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множественной лекарственной устойчивостью в амбулаторных условиях противотуберкулезного диспансер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780"/>
        <w:gridCol w:w="2520"/>
      </w:tblGrid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, место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ЛП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и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йнагу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иржан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перевязочной операционного бло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лина Окс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медицинская сестра отделения анестезиологии и реаним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икова Наталья Алексе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-анестезист отделения анестезиологии и реаним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 № 4»</w:t>
            </w:r>
          </w:p>
        </w:tc>
      </w:tr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, место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ЛПУ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совск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ная медицинская сестра отделения уролог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алеева Людмила 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отделения уролог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тьева Елена Федо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дурная медицинская сест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тделения легочного туберкуле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а Ан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дурная медицинская сест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тделения легочного туберкуле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рг Ольг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сиф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дурная медицинская сест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отделения легочного туберкуле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и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Михайл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ная медицинская се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отделения легочного туберкуле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яков Ив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брат 4 отделения легочного туберкуле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ри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 Леонид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медицинская сестра диспансерного отделения №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 № 4»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деева Д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медицинская сестра диспансерного отделения №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ивошеева 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медицинская сестра диспансерного отделения №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зже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ия Георги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ная медицинская сестра диспансерного отделения №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Анато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отделения легочной хирург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душкина Валентина Валер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медицинская сестра диспансерного отделения №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шниченко Юлия Валер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легочно-туберкулезн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остья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ара Юр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медицинская сестра поликлиники №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Б № 3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х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 Альберт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медицинская сестра поликлиники №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Б № 3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на Леонид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ая медицинская сест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терапевт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П № 11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о мини-проек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казание помощи больным и борьба с туберкулезом и туберкулез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множественной лекарственной устойчивостью в амбулаторных условиях противотуберкулезного диспансе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обучение медицинских сестёр по каскадному принципу по оказанию помощи больным туберкулёзом. </w:t>
      </w:r>
    </w:p>
    <w:p>
      <w:pPr>
        <w:pStyle w:val="Normal"/>
        <w:jc w:val="both"/>
        <w:rPr/>
      </w:pPr>
      <w:r>
        <w:rPr>
          <w:b/>
        </w:rPr>
        <w:t>Ожидаемый результат:</w:t>
      </w:r>
      <w:r>
        <w:rPr/>
        <w:t xml:space="preserve"> медицинские сестры на практике будут применять элементы программы </w:t>
      </w:r>
      <w:r>
        <w:rPr>
          <w:lang w:val="en-US"/>
        </w:rPr>
        <w:t>DOTS</w:t>
      </w:r>
      <w:r>
        <w:rPr/>
        <w:t>, улучшится понимание пациентов о необходимости длительного применения лекарственных препаратов и восстановления своего здоровья</w:t>
      </w:r>
    </w:p>
    <w:p>
      <w:pPr>
        <w:pStyle w:val="Normal"/>
        <w:jc w:val="both"/>
        <w:rPr/>
      </w:pPr>
      <w:r>
        <w:rPr>
          <w:b/>
        </w:rPr>
        <w:t xml:space="preserve">Что удалось сделать: </w:t>
      </w:r>
      <w:r>
        <w:rPr/>
        <w:t>привлечь для участия в мини-проекте 20 человек сестринского персонала. Подготовить материалы для проведения 9 семинаров. Провести семинары в соответствии с планом с применением раздаточных материалов и мультимедийного сопровождения. Повысить уровень знаний медицинских сестер по приверженности больных туберкулезом к лечению.</w:t>
      </w:r>
    </w:p>
    <w:p>
      <w:pPr>
        <w:pStyle w:val="Normal"/>
        <w:jc w:val="both"/>
        <w:rPr/>
      </w:pPr>
      <w:r>
        <w:rPr>
          <w:b/>
        </w:rPr>
        <w:t>Что предстоит сделать:</w:t>
      </w:r>
      <w:r>
        <w:rPr/>
        <w:t xml:space="preserve"> всем участникам мини-проекта в апреле 2008 г. провести в своих отделениях сестринские конференции на тему: «Оказание помощи больным и борьба с туберкулезом и туберкулезом с множественной лекарственной устойчивостью в амбулаторных условиях противотуберкулезного диспансер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ини-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казание помощи больным и борьба с туберкулезом и туберкулез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 множественной лекарственной устойчивость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лечебно-профилактических учреждения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Руководитель проекта:</w:t>
      </w:r>
      <w:r>
        <w:rPr/>
        <w:t xml:space="preserve"> </w:t>
      </w:r>
      <w:r>
        <w:rPr>
          <w:b/>
        </w:rPr>
        <w:t>Морозова Елена Валерьевна</w:t>
      </w:r>
      <w:r>
        <w:rPr/>
        <w:t xml:space="preserve">, старшая медицинская сестра урологического отделения ГУЗОО «КПТД № 4» </w:t>
      </w:r>
    </w:p>
    <w:p>
      <w:pPr>
        <w:pStyle w:val="Normal"/>
        <w:jc w:val="both"/>
        <w:rPr/>
      </w:pPr>
      <w:r>
        <w:rPr>
          <w:b/>
        </w:rPr>
        <w:t>Кураторы проекта: Коржова Людмила Васильевна,</w:t>
      </w:r>
      <w:r>
        <w:rPr/>
        <w:t xml:space="preserve"> главная медицинская сестра ГУЗОО «КПТД № 4», </w:t>
      </w:r>
      <w:r>
        <w:rPr>
          <w:b/>
        </w:rPr>
        <w:t>Васильева Любовь Петровна</w:t>
      </w:r>
      <w:r>
        <w:rPr/>
        <w:t>, главная медицинская сестра ГУЗОО «КПБ им. Н.Н. Солодникова», член Правления Омской профессиональной сестринской ассоци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семинаров по мини-проек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казание помощи больным и борьба с туберкулезом и туберкулез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 множественной лекарственной устойчивость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лечебно-профилактических учреждениях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9.10.07 г. по 18.01.08 г.</w:t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080"/>
        <w:gridCol w:w="1080"/>
        <w:gridCol w:w="1440"/>
        <w:gridCol w:w="1440"/>
      </w:tblGrid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1</w:t>
            </w:r>
          </w:p>
        </w:tc>
      </w:tr>
      <w:tr>
        <w:trPr>
          <w:trHeight w:val="1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10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с участниками        семинара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зор основных правил взаимодействия в О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, про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обучения по каскадному принципу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мину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направления работы М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ая система зачётных б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проекта и его последующее расшир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беркулёз: глобальная угроза общественному здравоохранению Ом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туберкулё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2 (продолжение)</w:t>
            </w:r>
          </w:p>
        </w:tc>
      </w:tr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такое туберкулез?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10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, 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1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демиология туберкулеза. Факторы риска заболевания туберкулё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беркулез и ВИЧ/СП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3 (продолжение)</w:t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эффективности предыдущих занят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.1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, экономические, психологические последствия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енты стратегии </w:t>
            </w:r>
            <w:r>
              <w:rPr>
                <w:sz w:val="22"/>
                <w:szCs w:val="22"/>
                <w:lang w:val="en-US"/>
              </w:rPr>
              <w:t>DO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случаев заболе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4 (продолжение)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ая схема лечени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1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ид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абжение противотуберкулезны-ми препаратами первой необход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ая система регистрации и отче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тическая поддержка и помехи на пути расширения стратегии </w:t>
            </w:r>
            <w:r>
              <w:rPr>
                <w:sz w:val="22"/>
                <w:szCs w:val="22"/>
                <w:lang w:val="en-US"/>
              </w:rPr>
              <w:t>DO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такое МЛУ-ТБ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пациентов МЛУ-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эффективности предыдущих зан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5 (продолжение)</w:t>
            </w:r>
          </w:p>
        </w:tc>
      </w:tr>
      <w:tr>
        <w:trPr>
          <w:trHeight w:val="7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ицательные эффекты примене-ния лекарственных средств резервного ря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1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е 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пективные методы оказания помощи больным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медицинских сестер в борьбе с туберкулезом. Организация рабо-ты в очагах эпидемиологической 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6 (продолжение)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сс сестринской помощи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1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ы передовой практики в оказании помощи больным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7 (продолжение)</w:t>
            </w:r>
          </w:p>
        </w:tc>
      </w:tr>
      <w:tr>
        <w:trPr>
          <w:trHeight w:val="4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евые игры по стандар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.1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клеймо (стигма) и дискриминация, связанные с туберкуле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8 (продолжение)</w:t>
            </w:r>
          </w:p>
        </w:tc>
      </w:tr>
      <w:tr>
        <w:trPr>
          <w:trHeight w:val="4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1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лейкая лен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уссия по оценке собственного отношения к пациентам, больным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передачи ТБ при выполнении профессиональных обязан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9 (продолжение)</w:t>
            </w:r>
          </w:p>
        </w:tc>
      </w:tr>
      <w:tr>
        <w:trPr>
          <w:trHeight w:val="4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эффективности предыду-щих зан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1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лидерство. Личностные навыки лиде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рекомендации о проведении обучения участниками семинара медицинских работников и работников социальной сфе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0 минут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8 час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ники мини-проек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Оказание помощи больным и борьба с туберкулезом и туберкулез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 множественной лекарственной устойчивость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лечебно-профилактических учреждениях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780"/>
        <w:gridCol w:w="2520"/>
      </w:tblGrid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, место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ЛП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а Светл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операционного бло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ирова Галлия Асылбек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отделения анестезиологии и реаним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яник Екатерина Юр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отделения уролог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 № 4»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щанецк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Юр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1-го отделения легочного туберкуле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 № 4»</w:t>
            </w:r>
          </w:p>
        </w:tc>
      </w:tr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, место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ЛП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ьякова Ольга 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3-го отделения легочного туберкуле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санова Алла Иосиф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4-го отделения легочного туберкуле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ффер Галина 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легочно-хирург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 № 4»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а Елена Евген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легочно-хирург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денко Ве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общебольничн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йкова Светлана 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общебольничн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форова Юлия Павл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общебольничн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 № 4»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фальская Татьяна 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диспансерного отделения №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фанова Светлана Алексе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медицинская сестра диспансерного отделения №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данова Марина 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общебольничн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чуева Елена Геннад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ицинская сест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ерапевт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П № 11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кова Ольга Анато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ицинская сест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едиатр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П № 11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овьева Юлия Федо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поликли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МСЧ № 7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йтенова Вен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саин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терапевт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МСЧ № 7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сиенко Наталья Викто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медицинская се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П № 1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енко Людмила Геннад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медицинская се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-го терапевт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П № 4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о мини-проек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казание помощи больным и борьба с туберкулезом и туберкулез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 множественной лекарственной устойчивость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лечебно-профилактических учреждения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повышение уровня знаний у медицинских сестер по борьбе с туберкулезом и их роли в лечении пациентов с туберкулезом</w:t>
      </w:r>
    </w:p>
    <w:p>
      <w:pPr>
        <w:pStyle w:val="Normal"/>
        <w:jc w:val="both"/>
        <w:rPr/>
      </w:pPr>
      <w:r>
        <w:rPr>
          <w:b/>
        </w:rPr>
        <w:t xml:space="preserve">Ожидаемый результат: </w:t>
      </w:r>
      <w:r>
        <w:rPr/>
        <w:t>повышение качества оказываемой сестринской помощи пациентам с множественной лекарственной устойчивостью</w:t>
      </w:r>
    </w:p>
    <w:p>
      <w:pPr>
        <w:pStyle w:val="Normal"/>
        <w:jc w:val="both"/>
        <w:rPr/>
      </w:pPr>
      <w:r>
        <w:rPr>
          <w:b/>
        </w:rPr>
        <w:t xml:space="preserve">Что удалось сделать: </w:t>
      </w:r>
      <w:r>
        <w:rPr/>
        <w:t>привлечь для участия в мини-проекте 20 человек сестринского персонала. Подготовить материалы для проведения 9 семинаров. Провести семинары в соответствии с планом с применением раздаточных материалов и мультимедийного сопровождения. Повысить уровень знаний медицинских сестер по борьбе с туберкулезом и туберкулезом с множественной лекарственной устойчивостью.</w:t>
      </w:r>
    </w:p>
    <w:p>
      <w:pPr>
        <w:pStyle w:val="Normal"/>
        <w:jc w:val="both"/>
        <w:rPr/>
      </w:pPr>
      <w:r>
        <w:rPr>
          <w:b/>
        </w:rPr>
        <w:t>Что предстоит сделать:</w:t>
      </w:r>
      <w:r>
        <w:rPr/>
        <w:t xml:space="preserve"> всем участникам мини-проекта в апреле 2008 г. провести в своих отделениях сестринские конференции на тему: «Оказание помощи больным и борьба с туберкулезом и туберкулезом с множественной лекарственной устойчивостью </w:t>
      </w:r>
    </w:p>
    <w:p>
      <w:pPr>
        <w:pStyle w:val="Normal"/>
        <w:jc w:val="both"/>
        <w:rPr/>
      </w:pPr>
      <w:r>
        <w:rPr/>
        <w:t>в лечебно-профилактических учреждениях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-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Туберкулез – глобальная угроза общественному здравоохранению.  Ключевая роль медицинской сестры в профилактике и борьб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туберкулезом в многопрофильной клинической больниц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Руководитель проекта:</w:t>
      </w:r>
      <w:r>
        <w:rPr/>
        <w:t xml:space="preserve"> </w:t>
      </w:r>
      <w:r>
        <w:rPr>
          <w:b/>
        </w:rPr>
        <w:t xml:space="preserve">Мясченко Ирина Николаевна, </w:t>
      </w:r>
      <w:r>
        <w:rPr/>
        <w:t>старшая медицинская сестра торакального отделения МУЗ «ОГКБ № 1 им. Кабанова А.Н.»</w:t>
      </w:r>
    </w:p>
    <w:p>
      <w:pPr>
        <w:pStyle w:val="Normal"/>
        <w:jc w:val="both"/>
        <w:rPr/>
      </w:pPr>
      <w:r>
        <w:rPr>
          <w:b/>
        </w:rPr>
        <w:t xml:space="preserve">Куратор проекта: Дацюк Светлана Федоровна, </w:t>
      </w:r>
      <w:r>
        <w:rPr/>
        <w:t xml:space="preserve">заместитель главного врача по работе с сестринским персоналом МУЗ «ОГКБ № 1 им. Кабанова А.Н.», </w:t>
      </w:r>
      <w:r>
        <w:rPr>
          <w:b/>
        </w:rPr>
        <w:t xml:space="preserve">Мейер Надежда Федоровна, </w:t>
      </w:r>
      <w:r>
        <w:rPr/>
        <w:t>главная медицинская сестра ГУЗОО «КМХЦ МЗОО», член Правления Омской профессиональной сестринской ассоци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семинаров по мини-проек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Туберкулез – глобальная угроза общественному здравоохранению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ючевая роль медицинской сестры в профилактике и борьб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туберкулезом в многопрофильной клинической больниц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02.10.07 г. по 18.12.07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080"/>
        <w:gridCol w:w="1080"/>
        <w:gridCol w:w="144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1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упительное занят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.10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аточный материал «Основные правила вза-имодействия на семинаре», подборка фактических данных, доска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омастер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мага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ор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 № 1-18, клейкая л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зор МСМ. Главные направления деятельности МСМ. Полномочия МСМ в деле борьбы с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о каскадному принципу (ОКП). Цели. Основы взаимодействия при О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дународная система зачетных баллов за непрерывное обучение – </w:t>
            </w:r>
            <w:r>
              <w:rPr>
                <w:sz w:val="22"/>
                <w:szCs w:val="22"/>
                <w:lang w:val="en-US"/>
              </w:rPr>
              <w:t>ICNEC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Омской профессиональной сестринской ассоциации в осуществлении про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2 (продолжение)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беркулез – глобальная угроза общественному здравоохран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10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 «Основные ве-хи в истории ТБ», «Харак-теристика страны»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демиология ТБ в глобальном, национальном, местном уров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ка фактических данных «Про-филактика ТБ в МУЗ «ОГКБ №1», методи-ческие реко-мендации МЗ и СР РФ № 5589-РХ, до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омастер, бу-мага, компью-тер, проектор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 №19-28, клейкая лен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3 (продолжение)</w:t>
            </w:r>
          </w:p>
        </w:tc>
      </w:tr>
      <w:tr>
        <w:trPr>
          <w:trHeight w:val="6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ТБ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10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 «Внутрикож-ная проба манту»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ка фактических данных «Про-филактика ТБ в МУЗ «ОГКБ № 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ТБ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ческие рекомендации МЗ и СР РФ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589-Р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Б и ВИЧ/СП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аточный материал под-борка факти-ческих данных «ТБ и ВИЧ/ СПИД» «Про-филактика ТБ в МУЗ «ОГКБ №1»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, экономические и психологические последствия ТБ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ческие рекомендации МЗ и СР РФ № 5589-РХ,схе-ма «Социаль-ные, эконо-мические и психологичес-кие последст-вия ТБ»,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омастер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, ди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йкая л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</w:tr>
      <w:tr>
        <w:trPr>
          <w:trHeight w:val="1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4 (продолжение)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Элементы стратегии </w:t>
            </w:r>
            <w:r>
              <w:rPr>
                <w:sz w:val="22"/>
                <w:szCs w:val="22"/>
                <w:lang w:val="en-US"/>
              </w:rPr>
              <w:t>DOTS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.1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 «Факторы, влияющие на соблюдение режима лече-ния», «Пре-параты основ-ного ряда», «Лечение ТБ: методическое рук-во», под-борка факти-ческих данных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ческие рекомендации МЗ и СР РФ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589-Р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случаев заболевания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ая схема леч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туберкулезные лекарственные препарат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ка, фло-мастеры, бу-мага, диск, проектор, слай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8-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5 (продолжение)</w:t>
            </w:r>
          </w:p>
        </w:tc>
      </w:tr>
      <w:tr>
        <w:trPr>
          <w:trHeight w:val="1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Элементы стратегии </w:t>
            </w:r>
            <w:r>
              <w:rPr>
                <w:sz w:val="22"/>
                <w:szCs w:val="22"/>
                <w:lang w:val="en-US"/>
              </w:rPr>
              <w:t>DOT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1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мину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аточный материал «Отрицатель-ные эффекты применения лекарствен-ных средств», «Лечение ТБ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ие категории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ицательные эффекты примене-ния лекарствен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ы лечения для больных ТБ/МЛУ-ТБ и его вед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ое руководство»,  «Отрицатель-ные эффекты при лечении МЛУ-ТБ»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борка фак-тических данны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филакти-ка ТБ в МУЗ «ОГКБ № 1»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рекомендации МЗ и СР РФ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589-РХ, доска, фломас-тер, бумага, диск, проек-тор, слай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5-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6 (продолжение)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пективные методы оказания помощи больным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1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 «Вклад меди-цинских сестер в оказание по-мощи больным ТБ», «Подход к борьбе с ТБ и к помощи больным ТБ, ориентирован-ный на интере-сы больного»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ка фак-тических дан-ных, методи-ческие реко-мендации МЗ и СР РФ № 5589-Р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евая роль медицинских сестер в профилактике и борьбе с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ад медицинских сестер в оказание помощи больным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ы оказания сестринской помощ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7 (продолжение)</w:t>
            </w:r>
          </w:p>
        </w:tc>
      </w:tr>
      <w:tr>
        <w:trPr>
          <w:trHeight w:val="26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дарты передовой практики в оказании помощи больным ТБ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1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 «Ко-пии норм ока-зания помощи больным ТБ»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ник «Что я знаю о ТБ и социаль-ном отторже-нии больных ТБ?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клеймо и дискриминация, связанные с ТБ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методические рекомендации МЗ и СР РФ № 5589-Р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1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8 (продолжение)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ка обуч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1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 «Принципы учебно-позна-вательной деятельности»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ка фактических дан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медицинских работников профилактике и борьбе с ТБ и оказанию помощи больным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кадров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заражения ТБ  при выполнении профессиональных обязан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9 (продолжение)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лидеров в работе сестринского персон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1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 «Анке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и оценка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 последующе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учение сертифик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80 минут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8 час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ники мини-прое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Туберкулез – глобальная угроза общественному здравоохранению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ючевая роль медицинской сестры в профилактике и борьб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туберкулезом в многопрофильной клинической больниц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780"/>
        <w:gridCol w:w="2520"/>
      </w:tblGrid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, место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ЛП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ишева Галина Михайл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 приемн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ОГК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им. Кабанова А.Н.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д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 Анато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 колопроктолог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ОГК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им. Кабанова А.Н.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бородова Галина Валентин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обшей практики отделения общей практики поликли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ОГК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им. Кабанова А.Н.»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улова Людмила 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приемн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ОГК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им. Кабанова А.Н.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ская Евг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 отделение гнойной хирург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ОГК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им. Кабанова А.Н.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енова Елена Галимжан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латная медицинская сест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 поликли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ОГК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им. Кабанова А.Н.»</w:t>
            </w:r>
          </w:p>
        </w:tc>
      </w:tr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, место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ЛП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цюк Римма Георги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 отделения сурдолог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ОГК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им. Кабанова А.Н.»</w:t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якова Наталья 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ИТ №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ОГК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им. Кабанова А.Н.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енко Галина Иван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отделения хирургии поликли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ОГК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им. Кабанова А.Н.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кольникова Наталья 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аллергологического отделения поликли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ОГК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им. Кабанова А.Н.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ина Тамара Серге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онкологического отделения поликли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ОГК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им. Кабанова А.Н.»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кина Татьяна Анато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перевязочной  отделения уролог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ОГК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им. Кабанова А.Н.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ман Ольга Анато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процедурной  отделения пульмонолог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ОГК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им. Кабанова А.Н.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ждина Ли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 нейрохирург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ОГК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им. Кабанова А.Н.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цова Ольга 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кабинета психотерапевта поликли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ОГК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им. Кабанова А.Н.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ьникова Юлия Константин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дневного стационара поликли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ОГК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им. Кабанова А.Н.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малетди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 Зак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торакальн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ОГК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им. Кабанова А.Н.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алдина 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отоларинголог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ОГК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им. Кабанова А.Н.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йнбах 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ная медицинская сестра поликли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ОГК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им. Кабанова А.Н.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лоза Ю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ИТ №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ОГК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им. Кабанова А.Н.»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о мини-проект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Туберкулез – глобальная угроза общественному здравоохранению.  Ключевая роль медицинской сестры в профилактике и борьбе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с туберкулезом в многопрофильной клинической больниц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повышение уровня специальных знаний медицинских сестер по вопросам профилактики и борьбы с туберкулезом</w:t>
      </w:r>
    </w:p>
    <w:p>
      <w:pPr>
        <w:pStyle w:val="Normal"/>
        <w:jc w:val="both"/>
        <w:rPr/>
      </w:pPr>
      <w:r>
        <w:rPr>
          <w:b/>
        </w:rPr>
        <w:t>Ожидаемый результат</w:t>
      </w:r>
      <w:r>
        <w:rPr/>
        <w:t>: полученные знания медицинские сестры распространят среди своих коллег, которые более компетентно смогут проводить работу среди населения по вопросам профилактики туберкулеза, что повлияет на снижение заболеваемости.</w:t>
      </w:r>
    </w:p>
    <w:p>
      <w:pPr>
        <w:pStyle w:val="Normal"/>
        <w:jc w:val="both"/>
        <w:rPr/>
      </w:pPr>
      <w:r>
        <w:rPr>
          <w:b/>
        </w:rPr>
        <w:t xml:space="preserve">Что удалось сделать: </w:t>
      </w:r>
      <w:r>
        <w:rPr/>
        <w:t>привлечь для участия в мини-проекте 20 человек сестринского персонала. Подготовить материалы для проведения 9 семинаров. Провести семинары в соответствии с планом с применением раздаточных материалов и мультимедийного сопровождения. Повысить уровень специальных знаний у медицинских сестер, сплотить инициативную группу из числа участников, которые будут продолжать дальнейшее обучение по проекту сотрудников и пациентов на своих рабочих местах.</w:t>
      </w:r>
    </w:p>
    <w:p>
      <w:pPr>
        <w:pStyle w:val="Normal"/>
        <w:jc w:val="both"/>
        <w:rPr/>
      </w:pPr>
      <w:r>
        <w:rPr/>
        <w:t xml:space="preserve">Повысить самооценку медицинских сестёр, играющих ключевую роль по борьбе с распространением туберкулёза в стационаре. 17 медицинских сестёр готовы самостоятельно проводить семинары в отделениях. Провести планерку с руководителями Совета по сестринскому делу по международному проекту (приняли участие 14 человек). Подготовить доклад «Туберкулез – глобальная угроза общественному здравоохранению» и доложить на планерке старших медицинских сестер ЛПУ, где приняли участие 55 старших медицинских сестер. Провести конференцию в торакальном отделении Туберкулез – глобальная угроза общественному здравоохранению» (приняли участие 16 медицинских сестер). </w:t>
      </w:r>
    </w:p>
    <w:p>
      <w:pPr>
        <w:pStyle w:val="Normal"/>
        <w:jc w:val="both"/>
        <w:rPr/>
      </w:pPr>
      <w:r>
        <w:rPr>
          <w:b/>
        </w:rPr>
        <w:t>Трудности:</w:t>
      </w:r>
      <w:r>
        <w:rPr/>
        <w:t xml:space="preserve"> 3 участника проекта не смогли пройти полный объём семинаров (по уважительной причине - болезни). Отсутствие практического опыта работы с больными туберкулезом у участников мини-проек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то предстоит сделать: </w:t>
      </w:r>
      <w:r>
        <w:rPr/>
        <w:t>всем участникам мини-проекта в апреле 2008 г. провести в своих отделениях конференцию на тему: «Туберкулез». Выпустить во всех отделениях ЛПУ санитарные бюллетени по профилактике туберкулеза к Всемирному дню борьбы с туберкулезом. Провести беседы с пациентами по профилактике туберкулеза. В июне 2008 г. подготовить статью «Туберкулёз – глобальная угроза общественному здравоохранению. Ключевая роль медицинской сестры в профилактике и борьбе с туберкулёзом в МУЗ ОГКБ № 1 им. Кабанова А.Н.» для издания в сборнике к 25-летию больницы. В 2009 г. подготовить и выпустить методические рекомендации для пациентов по вопросам профилактики туберкулез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ини-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казание помощи больным и борьба с туберкулёз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туберкулёзом с множественной лекарственной устойчивость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лечебно-профилактических учреждениях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Руководитель проекта:</w:t>
      </w:r>
      <w:r>
        <w:rPr/>
        <w:t xml:space="preserve"> </w:t>
      </w:r>
      <w:r>
        <w:rPr>
          <w:b/>
        </w:rPr>
        <w:t>Облог Ольга Викторовна</w:t>
      </w:r>
      <w:r>
        <w:rPr/>
        <w:t>, медицинская сестра процедурного кабинета диспансерного отделения № 1 ГУЗОО «КПТД № 4».</w:t>
      </w:r>
    </w:p>
    <w:p>
      <w:pPr>
        <w:pStyle w:val="Normal"/>
        <w:jc w:val="both"/>
        <w:rPr/>
      </w:pPr>
      <w:r>
        <w:rPr>
          <w:b/>
        </w:rPr>
        <w:t>Кураторы  проекта: Коржова Людмила Васильевна</w:t>
      </w:r>
      <w:r>
        <w:rPr/>
        <w:t xml:space="preserve">,  главная медицинская сестра ГУЗОО «КПТД № 4», </w:t>
      </w:r>
      <w:r>
        <w:rPr>
          <w:b/>
        </w:rPr>
        <w:t xml:space="preserve">Вергай Лилия Васильевна, </w:t>
      </w:r>
      <w:r>
        <w:rPr/>
        <w:t>главная медицинская сестра МУЗ «ГДКБ № 3», член Правления Омской профессиональной сестринской ассоциац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семинаров по мини-проек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казание помощи больным и борьба с туберкулёз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туберкулёзом с множественной лекарственной устойчивость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лечебно-профилактических учреждениях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7.10.07 г. по 26.12.07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080"/>
        <w:gridCol w:w="1080"/>
        <w:gridCol w:w="1440"/>
        <w:gridCol w:w="1440"/>
      </w:tblGrid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1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10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участниками       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, про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зор основных правил взаимодействия в О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обучения по каскадному принципу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мину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направления работы М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ая система зачётных б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Омской профессиональ-ной сестринской ассоци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уберкулёз: глобальная угроза общественному здравоохранению Ом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туберкулё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2 (продолжение)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туберкулез? Эпидемиология туберкуле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10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, раздаточный 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ы риска заболевания туберкулё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беркулез и ВИЧ/СП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3 (продолжение)</w:t>
            </w:r>
          </w:p>
        </w:tc>
      </w:tr>
      <w:tr>
        <w:trPr>
          <w:trHeight w:val="4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эффективности предыдущих занят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10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, экономические, психологические последствия туберкуле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енты стратегии </w:t>
            </w:r>
            <w:r>
              <w:rPr>
                <w:sz w:val="22"/>
                <w:szCs w:val="22"/>
                <w:lang w:val="en-US"/>
              </w:rPr>
              <w:t>DO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случаев заболе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4 (продолжение)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ая схема леч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1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ид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абжение противотуберкулезны-ми препаратами первой необход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ая система регистрации и отче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тическая поддержка и помехи на пути расширения стратегии </w:t>
            </w:r>
            <w:r>
              <w:rPr>
                <w:sz w:val="22"/>
                <w:szCs w:val="22"/>
                <w:lang w:val="en-US"/>
              </w:rPr>
              <w:t>DO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МЛУ-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пациентов МЛУ-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эффективности предыду-щих зан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5 (продолжение)</w:t>
            </w:r>
          </w:p>
        </w:tc>
      </w:tr>
      <w:tr>
        <w:trPr>
          <w:trHeight w:val="8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ицательные эффекты приме-нения лекарственных средств резервного ря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1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пективные методы оказания помощи больным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медицинских сестер в борьбе с туберкулезом. Организация рабо-ты в очагах эпидемиологической 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6 (продолжение)</w:t>
            </w:r>
          </w:p>
        </w:tc>
      </w:tr>
      <w:tr>
        <w:trPr>
          <w:trHeight w:val="6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сс сестринской помощи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1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ы передовой практики в оказании помощи больным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7 (продолжение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евые игры по стандар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5.1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клеймо (стигма) и дискриминация, связанные с туберкуле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8 (продолжение)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9.1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уссия по оценке собственного отношения к пациентам, больным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передачи ТБ при выполнении профессиональных обязан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9 (продолжение)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лидерство. Личностные навыки лиде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1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рекомендации о проведении обучения участниками семинара медицинских работников и работников социальной сфе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80 минут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8 час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ники мини-прое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казание помощи больным и борьба с туберкулёз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туберкулёзом с множественной лекарственной устойчивость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лечебно-профилактических учреждениях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780"/>
        <w:gridCol w:w="2520"/>
      </w:tblGrid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, место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ЛП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манченко Ал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медицинская сестра диспансерного отделения №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ина Наталья Васи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-анестезист отделения анестезиологии и реаним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тник Марина Викто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отделения уролог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 № 4»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чковская 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отделения уролог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шова Екате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отделения легочного туберкуле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нега Светлана Васи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латная медицинская сест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отделения легочного туберкуле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шина Елена Валер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латная медицинская сест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отделения легочного туберкуле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 № 4»</w:t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 отделения легочного туберкуле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а Надежда Павл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легочно-туберкулезн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сова Светлана 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медицинская сестра диспансерного отделения  №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овоз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Анато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медицинская сестра диспансерного отделения  №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 № 4»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а Окс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процедурной легочно-туберкулезн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ова 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легочно-туберкулезн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юченко Галина 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медицинская сестра поликлиники №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Б № 3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фонова Татьяна 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медицинская сестра поликлиники №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Б № 3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ачева Татьяна Иван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медицинская сестра поликлиники №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Б № 3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шеева Наталь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ицинская сест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а врача уролога диспансерного отделения №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илова Анна Викто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ицинская сест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едиатр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П № 11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гаева Га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процедурной диспансерного отделения №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ылино Надеж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медицинская сестра поликли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МСЧ № 7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о мини-проек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казание помощи больным и борьба с туберкулёз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туберкулёзом с множественной лекарственной устойчивостью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в лечебно-профилактических учреждениях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повышение уровня профессиональных знаний у медицинских сестер при работе с больными туберкулезом и туберкулезом с множественной лекарственной устойчивостью.</w:t>
      </w:r>
    </w:p>
    <w:p>
      <w:pPr>
        <w:pStyle w:val="Normal"/>
        <w:jc w:val="both"/>
        <w:rPr/>
      </w:pPr>
      <w:r>
        <w:rPr>
          <w:b/>
        </w:rPr>
        <w:t>Ожидаемый результат:</w:t>
      </w:r>
      <w:r>
        <w:rPr/>
        <w:t xml:space="preserve"> повышение уровня знаний медицинских сестер по диагностике, профилактике и лечению пациентов с туберкулезом и туберкулезом с множественной лекарственной устойчивостью</w:t>
      </w:r>
    </w:p>
    <w:p>
      <w:pPr>
        <w:pStyle w:val="Normal"/>
        <w:jc w:val="both"/>
        <w:rPr/>
      </w:pPr>
      <w:r>
        <w:rPr>
          <w:b/>
        </w:rPr>
        <w:t xml:space="preserve">Что удалось сделать: </w:t>
      </w:r>
      <w:r>
        <w:rPr/>
        <w:t>привлечь для участия в мини-проекте 20 человек сестринского персонала. Подготовить материалы для проведения 9 семинаров. Провести семинары в соответствии с планом с применением раздаточных материалов и мультимедийного сопровождения. Повысить уровень знаний медицинских сестер по диагностике, профилактике и лечении пациентов с туберкулезом и туберкулезом с множественной лекарственной устойчивостью</w:t>
      </w:r>
    </w:p>
    <w:p>
      <w:pPr>
        <w:pStyle w:val="Normal"/>
        <w:jc w:val="both"/>
        <w:rPr/>
      </w:pPr>
      <w:r>
        <w:rPr>
          <w:b/>
        </w:rPr>
        <w:t xml:space="preserve">Что предстоит сделать: </w:t>
      </w:r>
      <w:r>
        <w:rPr/>
        <w:t>всем участникам мини-проекта в апреле 2008 г. провести в своих отделениях конференцию на тему: «Оказание помощи больным и борьба с туберкулёзом и туберкулёзом с множественной лекарственной устойчивостью в лечебно-профилактических учреждениях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-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олезнь, не знающая границ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Руководитель проекта:</w:t>
      </w:r>
      <w:r>
        <w:rPr/>
        <w:t xml:space="preserve"> </w:t>
      </w:r>
      <w:r>
        <w:rPr>
          <w:b/>
        </w:rPr>
        <w:t xml:space="preserve">Поспелова Вера Викторовна, </w:t>
      </w:r>
      <w:r>
        <w:rPr/>
        <w:t xml:space="preserve">главная медицинская сестра ГУЗОО «Специализированная детская туберкулезная клиническая больница» </w:t>
      </w:r>
    </w:p>
    <w:p>
      <w:pPr>
        <w:pStyle w:val="Normal"/>
        <w:jc w:val="both"/>
        <w:rPr/>
      </w:pPr>
      <w:r>
        <w:rPr>
          <w:b/>
        </w:rPr>
        <w:t>Куратор проекта:</w:t>
      </w:r>
      <w:r>
        <w:rPr/>
        <w:t xml:space="preserve"> </w:t>
      </w:r>
      <w:r>
        <w:rPr>
          <w:b/>
        </w:rPr>
        <w:t>Ларькова Татьяна Владимировна</w:t>
      </w:r>
      <w:r>
        <w:rPr/>
        <w:t>, главная медицинская сестра МУЗ «ГК БСМП № 2», член Правления Омской профессиональной сестринской ассоци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семинаров по мини-проек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Болезнь, не знающая границ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0.10.07 г. по 25.01.0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080"/>
        <w:gridCol w:w="1080"/>
        <w:gridCol w:w="144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1</w:t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групп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10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. Обзор деятельности М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-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беркулез: глобальная угроза общественному здравоохранени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6-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профессиональная сест-ринская ассоциация в освоении нового в сестринском де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, 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ая накопительная система зачетных б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обучения по каскадному принцип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2 (продолжение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туберкулез, каково его воздейств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10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туберкуле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 «Основные вехи в истории туберкулез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демиология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айд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-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демиология ТБ в стран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айд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6-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3 (продолжение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ы риска заболевания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.1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ая доск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омаст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ТБ и как он распространя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7-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ная инфекция ТБ и ВИЧ/СПИ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ка фактических данных ТБ и ВИЧ/СП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по изученной тем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ая работа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4 (продолжение)</w:t>
            </w:r>
          </w:p>
        </w:tc>
      </w:tr>
      <w:tr>
        <w:trPr>
          <w:trHeight w:val="12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, экономические и психологические последствия ТБ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1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омастеры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йкая л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передачи болезни при выполнении профессиональ-ных обязанност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ка фак-тических дан-ных «Предуп-реждение болезни при выполнении профессио-нальных обязанносте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я знаю о ТБ у детей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омастеры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йкая л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команде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5 (продолжение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ойчивые лекарственные формы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.1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такое туберкулез с множественной лекарственной устойчивостью возбудителя?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айд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-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У-ТБ и его ве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айд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1-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ицательные эффекты при лечении МЛУ-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 «Отрицатель-ные эффекты при лечении МЛУ-ТБ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6 (продолжение)</w:t>
            </w:r>
          </w:p>
        </w:tc>
      </w:tr>
      <w:tr>
        <w:trPr>
          <w:trHeight w:val="3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пективные методы оказания помощи больным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1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евая роль медицинских сестер в борьбе с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мину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к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омастеры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чк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евая игр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работы медицинских сестер детских туберкулезных боль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7 (продолжение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ое клеймо и дискриминация, связанные с туберкулезо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1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пись-менного за-дания «Что я знаю о ТБ и социальном отторжении больных ТБ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я общества и отстаивание интересов борьбы с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 № 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о отторжения больных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просы для работы пара-ми,  раздаточ-ный материа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едрассудки, социальное отторжение, дискримина-ц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ая прове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8 (продолжение)</w:t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беркулинодиагностика, значение данного метода диагно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01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айд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9-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ансеризация и ее значение в выявлении больных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, фломас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по пройденным тем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взрослых, педагогичес-кие вопросы в обучении медицинс-ких работ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9 (продолжение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кадровые вопросы в подготовке медицинских сестер для туберкулезных диспансе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01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омастеры бумага, ру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ерство и руковод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, 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и оценка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уссия</w:t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 задач на будущ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учение сертифик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0 минут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8 час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ники мини-прое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Болезнь, не знающая границ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780"/>
        <w:gridCol w:w="2520"/>
      </w:tblGrid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, место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ЛП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дещенко Елена 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фтизиатр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СДТК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ская Ольга Викто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фтизиатр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СДТК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якова Галина Михайл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фтизиатр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СДТКБ»</w:t>
            </w:r>
          </w:p>
        </w:tc>
      </w:tr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, место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ЛПУ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ина Наталья Викто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фтизиатр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СДТК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чева Галина Викто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фтизиатр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СДТК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щенко Галина Анато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фтизиатр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СДТК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чкова Галина 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фтизиатр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СДТКБ»</w:t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бошина Наталья Алексе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палаты реабилитации и интенсивной терап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СДТК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харева Алла 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фтизиатр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СДТК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хаева Татьяна Алексе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реабилитации и интенсивной терап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СДТК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убниченко Надежда 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медицинская сестра палаты реанимации и интенсивной терап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СДТКБ»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гон Наталья Алексе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фтизиатр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СДТК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анина Ирина 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фтизиатр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СДТК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а 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фтизиатр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СДТК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стелева Ан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фтизиатр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СДТК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ина Ольга Викто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фтизиатр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СДТК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утди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 Иван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фтизиатр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СДТК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асюк Галина 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фтизиатр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СДТК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рзева Елена Пет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фтизиатр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СДТК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ова Валентина Леонид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фтизиатр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СДТКБ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о мини-проект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олезнь, не знающая границ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повышение уровня знаний и навыков медицинских сестер в выполнении профессиональных обязанностей и понятии значения туберкулеза как фактора профессиональной вредности; повышение внимания к помощи больным туберкулезом; обеспечение реального решения проблемы социального отторжения и дискриминации, связанных с туберкулезом.</w:t>
      </w:r>
    </w:p>
    <w:p>
      <w:pPr>
        <w:pStyle w:val="Normal"/>
        <w:jc w:val="both"/>
        <w:rPr/>
      </w:pPr>
      <w:r>
        <w:rPr>
          <w:b/>
        </w:rPr>
        <w:t>Ожидаемый результат:</w:t>
      </w:r>
      <w:r>
        <w:rPr/>
        <w:t xml:space="preserve"> повышение внимания к вопросам туберкулеза у детей у работающих медицинских сестер, родителей и общества, что будет способствовать снижению заболеваемости</w:t>
      </w:r>
    </w:p>
    <w:p>
      <w:pPr>
        <w:pStyle w:val="Normal"/>
        <w:jc w:val="both"/>
        <w:rPr/>
      </w:pPr>
      <w:r>
        <w:rPr>
          <w:b/>
        </w:rPr>
        <w:t xml:space="preserve">Что удалось сделать: </w:t>
      </w:r>
      <w:r>
        <w:rPr/>
        <w:t xml:space="preserve">привлечь для участия в мини-проекте 20 человек сестринского персонала. Подготовить материалы для проведения 9 семинаров. Провести семинары в соответствии с планом с применением раздаточных материалов и мультимедийного сопровождения. По результатам тестирования повысился уровень знаний у медицинских сестер по вопросам «Социальное клеймо и дискриминация, связанные с туберкулезом», «Устойчивые лекарственные формы туберкулеза», «Социальные, экономические и психологические последствия туберкулеза». </w:t>
      </w:r>
    </w:p>
    <w:p>
      <w:pPr>
        <w:pStyle w:val="Normal"/>
        <w:jc w:val="both"/>
        <w:rPr/>
      </w:pPr>
      <w:r>
        <w:rPr>
          <w:b/>
        </w:rPr>
        <w:t>Что предстоит сделать:</w:t>
      </w:r>
      <w:r>
        <w:rPr/>
        <w:t xml:space="preserve"> в апреле 2008 г. провести общебольничную сестринскую конференцию на тему: «Болезнь, не знающая границ». Подготовить памятки для родителей по профилактике туберкулеза у дет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-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казание помощи больным и борьба с туберкулез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туберкулезом с множественной лекарственной устойчивость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ежинском геронтологическом центр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Руководитель проекта:</w:t>
      </w:r>
      <w:r>
        <w:rPr/>
        <w:t xml:space="preserve"> </w:t>
      </w:r>
      <w:r>
        <w:rPr>
          <w:b/>
        </w:rPr>
        <w:t xml:space="preserve">Проценко Ирина Павловна, </w:t>
      </w:r>
      <w:r>
        <w:rPr/>
        <w:t>палатная медицинская сестра 5-го фтизиатрического отделения, дублер главной медицинской сестры ГУЗОО «КПТД»</w:t>
      </w:r>
    </w:p>
    <w:p>
      <w:pPr>
        <w:pStyle w:val="Normal"/>
        <w:jc w:val="both"/>
        <w:rPr/>
      </w:pPr>
      <w:r>
        <w:rPr>
          <w:b/>
        </w:rPr>
        <w:t>Кураторы проекта:</w:t>
      </w:r>
      <w:r>
        <w:rPr/>
        <w:t xml:space="preserve"> </w:t>
      </w:r>
      <w:r>
        <w:rPr>
          <w:b/>
        </w:rPr>
        <w:t xml:space="preserve">Коршикова Вера Васильевна, </w:t>
      </w:r>
      <w:r>
        <w:rPr/>
        <w:t xml:space="preserve">главная медицинская сестра ГУЗОО «КПТД», </w:t>
      </w:r>
      <w:r>
        <w:rPr>
          <w:b/>
        </w:rPr>
        <w:t xml:space="preserve">Мейер Надежда Федоровна, </w:t>
      </w:r>
      <w:r>
        <w:rPr/>
        <w:t>главная медицинская сестра ГУЗОО «КМХЦ МЗОО», член Правления Омской профессиональной сестринской ассоци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семинаров по мини-проек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казание помощи больным и борьба с туберкулез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туберкулезом с множественной лекарственной устойчивость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Нежинском геронтологическом центр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04.12.07 г. по 27.12.0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080"/>
        <w:gridCol w:w="1080"/>
        <w:gridCol w:w="144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1</w:t>
            </w:r>
          </w:p>
        </w:tc>
      </w:tr>
      <w:tr>
        <w:trPr>
          <w:trHeight w:val="1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упительное заня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.1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участниками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, ручки, бумага, 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М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б Омской професси-ональной сестринской ассоци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, 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обучения по каскадному мет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ая система зачётных баллов за непрерывное обу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зор эпидемиологических показаний в мире, России,  Омской области, в противотуберкулезном диспансе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перво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уссия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2 (продолжение)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развития туберкулеза. Эпидемиология и особенности течения заболевания у пожилых люд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.1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возбудителя туберкуле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, фломастеры, бума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и передачи ТБ. Восприимчи-вость к инфекции в различных возрастных групп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, м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второ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3 (продолжение)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ТБ. Клиническое течение, диагностика, л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1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, фломаст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профилактической работы с проживающими в геронтологическом цент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унки, таб-лицы, бумага, фломас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евая игра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неотложной доврачебной помощи пациентами при угрожающих состояниях их жиз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третье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уссия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4 (продолжение)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Т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1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, слайды, бумага, фломаст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сбора мокроты: для проведения мазка, на посев для установления чувствительности к антибиоти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уберкулиновой пробы Манту и ее оце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и, фантомы, шпр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четверто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уссия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5 (продолжение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ческая и неспецифическая профилактика туберкуле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1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, слайды, бумага, фломаст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ль медицинской сестры в очаге туберкулезной инфекци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ение пациента правилам личной гигиен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, м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евая иг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пято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уссия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6 (продолжение)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ы риска заболевания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1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ая форма ТБ и действия медицинского персонала при выявл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предупреждения профессионального заражения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безопасности для проживаю-щих в геронтологическом центре при выявленном ТБ различной эти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шесто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7 (продолжение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Б и ВИЧ-инфекция, сочетанная и сложная формы инфекции. Особен-ности течения у пожилых люд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1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демиологическая обстановка по сочетанной инфекции в мире, России, Омской области, в Нежинском геронтологическом цент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у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по вопросам седьмо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8 (продолжение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множественная лекарственная устойчив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1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, 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развития МЛУ-ТБ. Ле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, 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 и элементы стратегии </w:t>
            </w:r>
            <w:r>
              <w:rPr>
                <w:sz w:val="22"/>
                <w:szCs w:val="22"/>
                <w:lang w:val="en-US"/>
              </w:rPr>
              <w:t>DOT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PL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, 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клеймо и дискриминация, связанные с Т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, 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восьмо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9 (продолжение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ерство в сестринском де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1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, 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оведенного семинара по результатам анк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ы на будущ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семина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микрофон</w:t>
            </w:r>
          </w:p>
        </w:tc>
      </w:tr>
      <w:tr>
        <w:trPr>
          <w:trHeight w:val="1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учение сертифик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80 минут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8 час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ники мини-прое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казание помощи больным и борьба с туберкулез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туберкулезом с множественной лекарственной устойчивость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Нежинском геронтологическом центр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780"/>
        <w:gridCol w:w="2520"/>
      </w:tblGrid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, место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ЛП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а Ирина Викто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латная медицинская сестр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УСО «Нежинский геронтологический центр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Ирина 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УСО «Нежинский геронтологический центр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ыгина Ирина Мака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УСО «Нежинский геронтологический центр»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еева Елена 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УСО «Нежинский геронтологический центр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яговская Светл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УСО «Нежинский геронтологический центр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хлер Евгения 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УСО «Нежинский геронтологический центр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пистова Наталья Его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УСО «Нежинский геронтологический центр»</w:t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Екатерина Михайл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УСО «Нежинский геронтологический центр»</w:t>
            </w:r>
          </w:p>
        </w:tc>
      </w:tr>
      <w:tr>
        <w:trPr>
          <w:trHeight w:val="10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ажирова Валентина Алексе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УСО «Нежинский геронтологический центр»</w:t>
            </w:r>
          </w:p>
        </w:tc>
      </w:tr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, место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ЛП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ушева Елена 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УСО «Нежинский геронтологический центр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ва Надежда 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ЦС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УСО «Нежинский геронтологический центр»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ублева Алла 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УСО «Нежинский геронтологический центр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арева Любовь Григор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УСО «Нежинский геронтологический центр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УСО «Нежинский геронтологический центр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нысова Жан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иртас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УСО «Нежинский геронтологический центр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макина Елена Леонид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УСО «Нежинский геронтологический центр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етова Жумаб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ьдеш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УСО «Нежинский геронтологический центр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игарь 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УСО «Нежинский геронтологический центр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евич А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УСО «Нежинский геронтологический центр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на 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УСО «Нежинский геронтологический центр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о мини-проект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казание помощи больным и борьба с туберкулез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туберкулезом с множественной лекарственной устойчивость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ежинском геронтологическом центр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повышение уровня знаний у медицинских сестер геронтологического центра в оказании помощи и профилактической работы среди пожилых людей об опасности заболевания туберкулезом</w:t>
      </w:r>
    </w:p>
    <w:p>
      <w:pPr>
        <w:pStyle w:val="Normal"/>
        <w:jc w:val="both"/>
        <w:rPr/>
      </w:pPr>
      <w:r>
        <w:rPr>
          <w:b/>
        </w:rPr>
        <w:t xml:space="preserve">Ожидаемый результат: </w:t>
      </w:r>
      <w:r>
        <w:rPr/>
        <w:t>улучшение профилактической работы медицинскими сестрами с пожилыми людьми геронтологического центра, повышение информированности об опасности возникновения туберкулеза</w:t>
      </w:r>
    </w:p>
    <w:p>
      <w:pPr>
        <w:pStyle w:val="Normal"/>
        <w:jc w:val="both"/>
        <w:rPr/>
      </w:pPr>
      <w:r>
        <w:rPr>
          <w:b/>
        </w:rPr>
        <w:t xml:space="preserve">Что удалось сделать: </w:t>
      </w:r>
      <w:r>
        <w:rPr/>
        <w:t>привлечь для участия в мини-проекте 20 человек сестринского персонала. Подготовить материалы для проведения 9 семинаров. Провести семинары в соответствии с планом с применением раздаточных материалов и мультимедийного сопровождения. Повысить уровень знаний у медицинских сестер геронтологического центра в оказании помощи и профилактической работы среди пожилых людей об опасности заболевания туберкулезом.</w:t>
      </w:r>
    </w:p>
    <w:p>
      <w:pPr>
        <w:pStyle w:val="Normal"/>
        <w:jc w:val="both"/>
        <w:rPr/>
      </w:pPr>
      <w:r>
        <w:rPr>
          <w:b/>
        </w:rPr>
        <w:t>Что предстоит сделать:</w:t>
      </w:r>
      <w:r>
        <w:rPr/>
        <w:t xml:space="preserve"> всем участникам мини-проекта в апреле 2008 г. провести в своих отделениях конференцию на тему: «Оказание помощи больным и борьба с туберкулезом и туберкулезом с множественной лекарственной устойчивостью в Нежинском геронтологическом центре»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ини-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Туберкулез – актуальная проблема здравоохра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временном обществ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Руководитель проекта:</w:t>
      </w:r>
      <w:r>
        <w:rPr/>
        <w:t xml:space="preserve"> </w:t>
      </w:r>
      <w:r>
        <w:rPr>
          <w:b/>
        </w:rPr>
        <w:t>Пьянникова Анна Дмитриевна</w:t>
      </w:r>
      <w:r>
        <w:rPr/>
        <w:t>, старшая медицинская сестра хирургического торакального отделения ГУЗОО «ОКБ»</w:t>
      </w:r>
    </w:p>
    <w:p>
      <w:pPr>
        <w:pStyle w:val="Normal"/>
        <w:jc w:val="both"/>
        <w:rPr>
          <w:b/>
          <w:b/>
        </w:rPr>
      </w:pPr>
      <w:r>
        <w:rPr>
          <w:b/>
        </w:rPr>
        <w:t>Кураторы проекта: Михайлова Галина Андреевна</w:t>
      </w:r>
      <w:r>
        <w:rPr/>
        <w:t xml:space="preserve">, главная медицинская сестра ГУЗОО «ОКБ», </w:t>
      </w:r>
      <w:r>
        <w:rPr>
          <w:b/>
        </w:rPr>
        <w:t>Дацюк Светлана Федоровна</w:t>
      </w:r>
      <w:r>
        <w:rPr/>
        <w:t>, заместитель главного врача по работе с сестринским персоналом МУЗ «ОГКБ № 1 им. Кабанова А.Н.», член Правления Омской профессиональной сестринской ассоциаци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семинаров по мини-проек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Туберкулез – актуальная проблема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овременном обществ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04.10.07 г. по 07.02.08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080"/>
        <w:gridCol w:w="1080"/>
        <w:gridCol w:w="144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инар № 1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одное занятие. Вве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.10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групп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мину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зор Международного Совета медицинских сес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роведения зан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зор деятельности Омской профессиональной сестринской ассоци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ину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ф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пительная система зачетных баллов за непрерывное последип-ломное обу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о каскадному принци-пу, его преимущества и недоста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2 (продолжение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такое туберкулез? Клиника. Эпидемиолог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10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туберкуле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айды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демиология туберкулеза в ми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демиология туберкулеза в стра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демиология туберкулеза в Ом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туберкулез и как он распространя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ы риска заболеванием туберкуле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второ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3(продолжение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беркулез и особо опасные инфекции (ВИ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1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особо опасных инфе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Ч–диагностика, профилак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беркулез и ВИЧ/СП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третье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 мне-ниями по данной тем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4 (продолжение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ые, экономические и психологические последствия туберкуле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1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последствия туберкуле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, руко-водство для участ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ческие последствия туберкуле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медицинской сестры при оказании психологической помощи пациен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четвертого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5 (продолжение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ьба с ТБ и ТБ/МЛУ-ТБ и его л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1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такое МЛУ/ТБ?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больных МЛУ/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ицательные эффекты примене-ния лекарственных средств резервного ря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пято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6 (продолжение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спективные методы оказания помощи больным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1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ючевая роль медицинских сестер в борьбе с ТБ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, руко-водство для участ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 сестринской помощи в уходе за пациент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ы передовой практики в оказании помощи больным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шесто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углый стол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7 (продолжение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преждение передачи ТБ при выполнении профессио-нальных обязанностей меди-цинскими работни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1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емя и последствия ТБ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егии искоренения передачи ТБ при выполнении профессио-нальных обязан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е мероприятия в условиях оказания медико-санитарной помощи больным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рограмма помощи медицинским работникам, инфици-рованным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седьмо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8(продолжение)</w:t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ль лидеров сестринского дела при реализации проекта О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4.01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ерство. Теоретические и практические аспе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20 </w:t>
            </w:r>
            <w:r>
              <w:rPr>
                <w:sz w:val="22"/>
                <w:szCs w:val="22"/>
              </w:rPr>
              <w:t>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ерство как социальное я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лидера в обучении по каскадному мет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</w:t>
            </w:r>
            <w:r>
              <w:rPr>
                <w:sz w:val="22"/>
                <w:szCs w:val="22"/>
                <w:lang w:val="en-US"/>
              </w:rPr>
              <w:t>DO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восьмо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9 (продолжение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и подведения работы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.02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ы анкетиров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 мн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уссия, открытый микроф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отка единых задач по проекту на будущ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учение сертифик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80 минут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8 час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ники мини-прое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уберкулез – актуальная проблема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овременном обществ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780"/>
        <w:gridCol w:w="2520"/>
      </w:tblGrid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, место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ЛП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шкина Алла Алексе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приемн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ОК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нько Елена 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отделения РИ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ОК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ова Светлана 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отделения РИ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ОКБ»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кова 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хирург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ОК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йзе Наталья 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уролог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ОК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икова Юлия 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пульмонолог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ОК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ан Любовь Пет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ная медицинская сестра пульмонолог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ОКБ»</w:t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имова Наталья Иван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аллерголог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ОК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наева Елена Валер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ная медицинская сестра хирургического 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ОК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ных Любовь Анато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ная медицинская сестра поликли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ОК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инова Ирина Алексе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ная медицинская сестра поликли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ОКБ»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кова Наталья Васи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ицинская сест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одиализного за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ОК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азашви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а 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гинеколог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ОК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дулова Саягу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голи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ор взросл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ОК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тенко 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слав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гинеколог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ОК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т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ия 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инфекционного кабин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ЦРП Омского район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цет Наталья Анато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медицинская сестра Лузинской 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ЦРП Омского района»</w:t>
            </w:r>
          </w:p>
        </w:tc>
      </w:tr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, место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ЛП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сечанск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Михайл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ковая медицинская сестра Горяче-Ключевской 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ЦРП Омского район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ченко 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иан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медицинская сестра Новоомской 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ЦРП Омского район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нц Елена Евлампи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медицинская сестра Иртышской 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ЦРП Омского район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о мини-проек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уберкулез – актуальная проблема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временном обществ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обучение медицинских сестер специальным знаниям по туберкулезу, методам специфической профилактической работы с пациентами и населением, привлечение к данной работе медицинских сестер в различной сфере медицинской деятельности.  </w:t>
      </w:r>
    </w:p>
    <w:p>
      <w:pPr>
        <w:pStyle w:val="Normal"/>
        <w:jc w:val="both"/>
        <w:rPr/>
      </w:pPr>
      <w:r>
        <w:rPr>
          <w:b/>
        </w:rPr>
        <w:t xml:space="preserve">Ожидаемый результат: </w:t>
      </w:r>
      <w:r>
        <w:rPr/>
        <w:t>медицинские сестры будут применять методы специфической профилактической работы для обучения медицинских сестер в своих отделениях, что повлияет на снижение заболеваемости туберкулезом.</w:t>
      </w:r>
    </w:p>
    <w:p>
      <w:pPr>
        <w:pStyle w:val="Normal"/>
        <w:jc w:val="both"/>
        <w:rPr/>
      </w:pPr>
      <w:r>
        <w:rPr>
          <w:b/>
        </w:rPr>
        <w:t xml:space="preserve">Что удалось сделать: </w:t>
      </w:r>
      <w:r>
        <w:rPr/>
        <w:t>привлечь для участия в мини-проекте 20 человек сестринского персонала. Подготовить материалы для проведения 9 семинаров. Провести семинары в соответствии с планом с применением раздаточных материалов и мультимедийного сопровождения. Повысить уровень специальных знаний по туберкулезу у медицинских сестер.</w:t>
      </w:r>
    </w:p>
    <w:p>
      <w:pPr>
        <w:pStyle w:val="Normal"/>
        <w:jc w:val="both"/>
        <w:rPr/>
      </w:pPr>
      <w:r>
        <w:rPr>
          <w:b/>
        </w:rPr>
        <w:t>Что предстоит сделать:</w:t>
      </w:r>
      <w:r>
        <w:rPr/>
        <w:t xml:space="preserve"> всем участникам мини-проекта в апреле 2008 г. провести в своих отделениях конференцию на тему: «Туберкулез – актуальная проблема здравоохранения в современном обществе»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-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учение по каскадному принципу. Оказание помощи больны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борьба с туберкулезом и туберкулезом с множественной лекарственной устойчивостью в лечебно-профилактических учреждениях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Руководитель проекта:</w:t>
      </w:r>
      <w:r>
        <w:rPr/>
        <w:t xml:space="preserve"> </w:t>
      </w:r>
      <w:r>
        <w:rPr>
          <w:b/>
        </w:rPr>
        <w:t xml:space="preserve">Степанова Ольга Олеговна, </w:t>
      </w:r>
      <w:r>
        <w:rPr/>
        <w:t>палатная медицинская сестра пульмонологического отделения МУЗ «ГК БСМП № 2»</w:t>
      </w:r>
    </w:p>
    <w:p>
      <w:pPr>
        <w:pStyle w:val="Normal"/>
        <w:jc w:val="both"/>
        <w:rPr/>
      </w:pPr>
      <w:r>
        <w:rPr>
          <w:b/>
        </w:rPr>
        <w:t xml:space="preserve">Куратор проекта: Ларькова Татьяна Владимировна, </w:t>
      </w:r>
      <w:r>
        <w:rPr/>
        <w:t xml:space="preserve">главная медицинская сестра МУЗ «ГК БСМП № 2», </w:t>
      </w:r>
      <w:r>
        <w:rPr>
          <w:b/>
        </w:rPr>
        <w:t xml:space="preserve">Васильева Любовь Петровна, </w:t>
      </w:r>
      <w:r>
        <w:rPr/>
        <w:t>главная медицинская сестра ГУЗОО «КПБ им. Н.Н. Солодникова», член Правления Омской профессиональной сестринской ассоци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семинаров по мини-проек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учение по каскадному принципу. Оказание помощи больны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борьба с туберкулезом и туберкулезом с множественной лекарственной устойчивостью в лечебно-профилактических учреждениях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21.11.07 г. по 30.01.08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080"/>
        <w:gridCol w:w="1080"/>
        <w:gridCol w:w="144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1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презентация участников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1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участников с целями семинара и задачами, возложенны-ми на них (обучение по каскадному принцип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р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зор М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, 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Омской профессиональной сестринской ассоциации в реализации про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, контроль зна-ний вопросов туберкулеза слуша-телями через тестовое за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лушателей с тематикой следующе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едение итогов семина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2 (продолжение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беркулез: этиолог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и пере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1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, указка, бума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беркулез – глобальная угроза общественному здоровью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туберкулез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туберкулез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ие данные по туберкулезу (мировые, по России, Омской области, БСМП № 2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обальный план «Остановить туберкулез на 2006 – 2015 гг.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еры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ы риска развития туберкуле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едение итогов семина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3 (продолжение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(по типу больного, по месту локализации, по формам актив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.1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ие проявления (признаки, симптом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беркулез и ВИЧ/СП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, контроль усвоения материала (ситуационные задачи, контрольные вопрос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4 (продолжение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грамма </w:t>
            </w:r>
            <w:r>
              <w:rPr>
                <w:sz w:val="22"/>
                <w:szCs w:val="22"/>
                <w:lang w:val="en-US"/>
              </w:rPr>
              <w:t>DOTS</w:t>
            </w:r>
            <w:r>
              <w:rPr>
                <w:sz w:val="22"/>
                <w:szCs w:val="22"/>
              </w:rPr>
              <w:t xml:space="preserve"> – новая стратегия в борьбе с туберкулез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1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ка, указка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, марк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евая роль медицинской сестры в борьбе с туберкулезом:</w:t>
            </w:r>
          </w:p>
          <w:p>
            <w:pPr>
              <w:pStyle w:val="Normal"/>
              <w:numPr>
                <w:ilvl w:val="0"/>
                <w:numId w:val="29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пациента с возможным диагнозом;</w:t>
            </w:r>
          </w:p>
          <w:p>
            <w:pPr>
              <w:pStyle w:val="Normal"/>
              <w:numPr>
                <w:ilvl w:val="0"/>
                <w:numId w:val="29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анализа мокроты для поста-новки диагноза «туберкулез»;</w:t>
            </w:r>
          </w:p>
          <w:p>
            <w:pPr>
              <w:pStyle w:val="Normal"/>
              <w:numPr>
                <w:ilvl w:val="0"/>
                <w:numId w:val="29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ы для наблюдения за па-циентами с диагнозом «туберку-лез»;</w:t>
            </w:r>
          </w:p>
          <w:p>
            <w:pPr>
              <w:pStyle w:val="Normal"/>
              <w:numPr>
                <w:ilvl w:val="0"/>
                <w:numId w:val="29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проходной стадии: от ин-тенсивного лечения к продолже-нию ухода, от интенсивного лечения к продолжению лечения;</w:t>
            </w:r>
          </w:p>
          <w:p>
            <w:pPr>
              <w:pStyle w:val="Normal"/>
              <w:numPr>
                <w:ilvl w:val="0"/>
                <w:numId w:val="29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тренные услуги в условиях стационара и поликлиники (основ-ные навыки, необходимые меди-цинской сестре для борьбы и профилактики туберкулез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евая игра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едение итогов семина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5 (продолжение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ицательные эффекты при лечении туберкуле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1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е меры предуп-реждения туберкуле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ка, указка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ие данные по БСМП № 2 профессионального зара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еры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передачи тубер-кулеза при выполнении профес-сиональных обязан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меры вмеша-тельства после факта заражения, принимаемые в отношении меди-цинских сестер, инфицированных туберкуле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едение итогов семина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6 (продолжение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клеймо (стигма) и дискриминация, связанные с туберкуле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1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экономические и психологические пути воздействия туберкуле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ка, указка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мага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я общества и отстаивание интересов борьбы с туберкуле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, контроль усвоения материала слушателями через тестовое за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лушателей с тематикой следующе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едение итогов семина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7 (продолжение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У-ТБ. Определение, причины разви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1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айд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-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больных с МЛУ-ТБ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айд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3, 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медицинской сестры в профилактике туберкулеза (закрепление полученных зна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едение итогов семина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8 (продолжение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обучения взрослых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тать хорошим преподавателем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медицинских работ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01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, указка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ры, 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лидер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ы на вопросы, контроль усвоения материа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мину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9 (продолжение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анкетир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01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микрофон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уссия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 последующе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учение сертифик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80 минут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8 час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ники мини-прое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учение по каскадному принципу. Оказание помощи больны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борьба с туберкулезом и туберкулезом с множественной лекарственной устойчивостью в лечебно-профилактических учреждениях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780"/>
        <w:gridCol w:w="2520"/>
      </w:tblGrid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, место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ЛП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чкина Елена 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эндоскоп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БСМП № 2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ина Елена Олег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пульмонолог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БСМП № 2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нова Валентина Васи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отделения ОРИ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БСМП № 2»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ерхняя Лариса 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пульмонолог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БСМП № 2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сго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я Валер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отделения гнойной  хирург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БСМП № 2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кова Светлана Викто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уролог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БСМП № 2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ова Мария Серге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приемн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БСМП № 2»</w:t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Елена Викто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хирург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БСМП № 2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тарова Зух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вартдин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хирург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БСМП № 2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ламова Альфия Ахметшариф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медицинская сестра поликли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БСМП № 2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торнист Ольга Викто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гинеколог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БСМП № 2»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полова Оксана Федо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травмпун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БСМП № 2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цева Татьяна Алексе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отделения ОРИ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БСМП № 2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касова Людмила Васи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отделения ОРИ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БСМП № 2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торина Ал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-анестезист  отделения анестезиолог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БСМП № 2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опенко Елена Алексе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медицинская сестра терапевт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БСМП № 2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крас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невролог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БСМП № 2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тева Наталья 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поликли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БСМП № 2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кова Светлана 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травмпун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БСМП № 2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плова Татьяна Степан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поликли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БСМП № 2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о мини-проект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учение по каскадному принципу. Оказание помощи больны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борьба с туберкулезом и туберкулезом с множественной лекарственной устойчивостью в лечебно-профилактических учреждениях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Цель проекта: </w:t>
      </w:r>
      <w:r>
        <w:rPr/>
        <w:t>повышение  уровня знаний у медицинских сестер по профилактике туберкулеза среди населения.</w:t>
      </w:r>
    </w:p>
    <w:p>
      <w:pPr>
        <w:pStyle w:val="Normal"/>
        <w:jc w:val="both"/>
        <w:rPr/>
      </w:pPr>
      <w:r>
        <w:rPr>
          <w:b/>
        </w:rPr>
        <w:t xml:space="preserve">Ожидаемый результат: </w:t>
      </w:r>
      <w:r>
        <w:rPr/>
        <w:t>улучшение профилактической работы с населением, снижение заболеваемости туберкулезом.</w:t>
      </w:r>
    </w:p>
    <w:p>
      <w:pPr>
        <w:pStyle w:val="Normal"/>
        <w:jc w:val="both"/>
        <w:rPr/>
      </w:pPr>
      <w:r>
        <w:rPr>
          <w:b/>
        </w:rPr>
        <w:t xml:space="preserve">Что удалось сделать: </w:t>
      </w:r>
      <w:r>
        <w:rPr/>
        <w:t>привлечь для участия в мини-проекте 20 человек сестринского персонала. Подготовить материалы для проведения 9 семинаров. Провести семинары в соответствии с планом с применением раздаточных материалов и мультимедийного сопровождения. Повысить уровень знаний у медицинских сестер по профилактике туберкулеза среди населения.</w:t>
      </w:r>
    </w:p>
    <w:p>
      <w:pPr>
        <w:pStyle w:val="Normal"/>
        <w:jc w:val="both"/>
        <w:rPr/>
      </w:pPr>
      <w:r>
        <w:rPr>
          <w:b/>
        </w:rPr>
        <w:t>Что предстоит сделать:</w:t>
      </w:r>
      <w:r>
        <w:rPr/>
        <w:t xml:space="preserve"> всем участникам мини-проекта в апреле 2008 г. провести в своих отделениях конференцию на тему: «Обучение по каскадному принципу. Оказание помощи больным и борьба с туберкулезом и туберкулезом с множественной лекарственной устойчивостью в лечебно-профилактических учреждениях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ини-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казание помощи больным и борьба с туберкулез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туберкулезом с множественной лекарственной устойчивость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лечебно-профилактических учреждениях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Руководитель проекта:</w:t>
      </w:r>
      <w:r>
        <w:rPr/>
        <w:t xml:space="preserve"> </w:t>
      </w:r>
      <w:r>
        <w:rPr>
          <w:b/>
        </w:rPr>
        <w:t>Титовец Наталья Владимировна</w:t>
      </w:r>
      <w:r>
        <w:rPr/>
        <w:t xml:space="preserve">, старшая медицинская сестра диспансерного отделения ГУЗОО «КПТД № 4».  </w:t>
      </w:r>
    </w:p>
    <w:p>
      <w:pPr>
        <w:pStyle w:val="Normal"/>
        <w:jc w:val="both"/>
        <w:rPr/>
      </w:pPr>
      <w:r>
        <w:rPr>
          <w:b/>
        </w:rPr>
        <w:t>Кураторы  проекта: Коржова Людмила Васильевна</w:t>
      </w:r>
      <w:r>
        <w:rPr/>
        <w:t xml:space="preserve">, главная медицинская сестра ГУЗОО « КПТД № 4», </w:t>
      </w:r>
      <w:r>
        <w:rPr>
          <w:b/>
        </w:rPr>
        <w:t xml:space="preserve">Вергай Лилия Васильевна, </w:t>
      </w:r>
      <w:r>
        <w:rPr/>
        <w:t>главная медицинская сестра МУЗ «ГДКБ № 3», член Правления Омской профессиональной сестринской ассоци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семинаров по мини-проек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казание помощи больным и борьба с туберкулез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туберкулезом с множественной лекарственной устойчивость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лечебно-профилактических учреждениях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3.11.07 г. по 29.01.08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080"/>
        <w:gridCol w:w="1080"/>
        <w:gridCol w:w="1440"/>
        <w:gridCol w:w="1440"/>
      </w:tblGrid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1</w:t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1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с участниками        семинара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зор основных правил взаимодействия в О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, про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обучения по каскадному принципу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мину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направления работы М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Омской профессиональ-ной сестринской ассоци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ая система зачётных б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туберкулё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2 (продолжение)</w:t>
            </w:r>
          </w:p>
        </w:tc>
      </w:tr>
      <w:tr>
        <w:trPr>
          <w:trHeight w:val="6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туберкулез? Эпидемиология туберкуле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1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, 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ы риска заболевания туберкулё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беркулез и ВИЧ/СП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3 (продолжение)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эффективности предыду-щих зан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1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, экономические, пси-хологические последствия туберку-ле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енты стратегии </w:t>
            </w:r>
            <w:r>
              <w:rPr>
                <w:sz w:val="22"/>
                <w:szCs w:val="22"/>
                <w:lang w:val="en-US"/>
              </w:rPr>
              <w:t>DO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случаев заболе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4 (продолжение)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ая схема леч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1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ид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абжение противотуберкулезны-ми препаратами первой необход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ая система регистрации и отче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тическая поддержка и помехи на пути расширения стратегии </w:t>
            </w:r>
            <w:r>
              <w:rPr>
                <w:sz w:val="22"/>
                <w:szCs w:val="22"/>
                <w:lang w:val="en-US"/>
              </w:rPr>
              <w:t>DO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МЛУ-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пациентов МЛУ-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эффективности предыдущих зан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5 (продолжение)</w:t>
            </w:r>
          </w:p>
        </w:tc>
      </w:tr>
      <w:tr>
        <w:trPr>
          <w:trHeight w:val="4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ицательные эффекты примене-ния лекарственных средств резервного ря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1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пективные методы оказания помощи больным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медицинских сестер в борьбе с туберкулезом. Организация рабо-ты в очагах эпидемиологической 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6 (продолжение)</w:t>
            </w:r>
          </w:p>
        </w:tc>
      </w:tr>
      <w:tr>
        <w:trPr>
          <w:trHeight w:val="6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сс сестринской помощ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1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ы передовой практики в оказании помощи больным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7 (продолжение)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евые игры по стандар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1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клеймо (стигма) и дискриминация, связанные с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8 (продолжение)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01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йкая л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уссия по оценке собственного отношения к пациентам, больным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передачи ТБ при выполнении профессиональных обязан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9 (продолжение)</w:t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лидерство. Личностные навыки лиде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01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рекомендации о проведении обучения участниками семинара медицинских работников и работников социальной сфе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, задачи на будущ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учение сертифик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0 минут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8 час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ники мини-прое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казание помощи больным и борьба с туберкулез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туберкулезом с множественной лекарственной устойчивость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лечебно-профилактических учреждениях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780"/>
        <w:gridCol w:w="2520"/>
      </w:tblGrid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, место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ЛП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винко Татьяна 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легочно-хирургического отделения №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ля Лари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рги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медицинская сестра легочно-хирургического отделения №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 № 4»</w:t>
            </w:r>
          </w:p>
        </w:tc>
      </w:tr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, место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ЛП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ожникова Наталья 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кабинета гинеколога диспансерного отделения  №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 № 4»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шеева Ольга 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медицинская сестра диспансерного отделения  №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твалдинова Май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жан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медицинская сестра диспансерного отделения  №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ипова Людмила Геннад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 отделения легочного туберкуле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ндюкова Наталья 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отделения легочного туберкуле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 № 4»</w:t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ова Елена 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отделения легочного туберкуле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жанова Карлыга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агул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отделения легочного туберкуле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канова Бакы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отделения легочного туберкуле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юшенко Елена Михайл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латная медицинская сест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тделения легочного туберкуле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 № 4»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тухина Юлия Серге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латная медицинская сест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тделения легочного туберкуле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ко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Анато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уролог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янчук Наталья Георги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уролог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ерова Влад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отделения анестезиолог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шбулатова Ирина 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ционная медицинская сестр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рова Ирина Адольф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 поликли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МСЧ № 7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онова Евгения 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ная медицинская сестра отделения анестезиолог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карова Оксана Викто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медицинская се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терапевт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П №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уова Акбо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голи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медицинская се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терапевтическ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П № 4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о мини-проек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казание помощи больным и борьба с туберкулез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туберкулезом с множественной лекарственной устойчивостью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в лечебно-профилактических учреждениях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повышение  уровня знаний у медицинских сестер по профилактике туберкулеза среди населения.</w:t>
      </w:r>
    </w:p>
    <w:p>
      <w:pPr>
        <w:pStyle w:val="Normal"/>
        <w:jc w:val="both"/>
        <w:rPr/>
      </w:pPr>
      <w:r>
        <w:rPr>
          <w:b/>
        </w:rPr>
        <w:t>Ожидаемый результат:</w:t>
      </w:r>
      <w:r>
        <w:rPr/>
        <w:t xml:space="preserve"> уменьшение риска заболевания среди населения, улучшение профилактической работы.</w:t>
      </w:r>
    </w:p>
    <w:p>
      <w:pPr>
        <w:pStyle w:val="Normal"/>
        <w:jc w:val="both"/>
        <w:rPr/>
      </w:pPr>
      <w:r>
        <w:rPr>
          <w:b/>
        </w:rPr>
        <w:t xml:space="preserve">Что удалось сделать: </w:t>
      </w:r>
      <w:r>
        <w:rPr/>
        <w:t xml:space="preserve">привлечь для участия в мини-проекте 20 человек сестринского персонала. Подготовить материалы для проведения 9 семинаров. Провести семинары в соответствии с планом с применением раздаточных материалов и мультимедийного сопровождения. Повысится уровень знаний у медицинских сестер по профилактике туберкулеза среди населения. </w:t>
      </w:r>
    </w:p>
    <w:p>
      <w:pPr>
        <w:pStyle w:val="Normal"/>
        <w:jc w:val="both"/>
        <w:rPr/>
      </w:pPr>
      <w:r>
        <w:rPr>
          <w:b/>
        </w:rPr>
        <w:t>Что предстоит сделать:</w:t>
      </w:r>
      <w:r>
        <w:rPr/>
        <w:t xml:space="preserve"> всем участникам мини-проекта в апреле 2008 г. провести в своих отделениях конференцию на тему: «Оказание помощи больным и борьба с туберкулезом и туберкулезом с множественной лекарственной устойчивостью в лечебно-профилактических учреждениях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-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казание помощи больным и борьба с туберкулез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туберкулезом с множественной лекарственной устойчивость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линическом противотуберкулезном диспансер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Руководитель проекта:</w:t>
      </w:r>
      <w:r>
        <w:rPr/>
        <w:t xml:space="preserve"> </w:t>
      </w:r>
      <w:r>
        <w:rPr>
          <w:b/>
        </w:rPr>
        <w:t xml:space="preserve">Шевченко Ольга Витальевна, </w:t>
      </w:r>
      <w:r>
        <w:rPr/>
        <w:t xml:space="preserve">медицинская сестра </w:t>
      </w:r>
      <w:r>
        <w:rPr>
          <w:lang w:val="en-US"/>
        </w:rPr>
        <w:t>II</w:t>
      </w:r>
      <w:r>
        <w:rPr/>
        <w:t xml:space="preserve"> отделения ГУЗОО «КПТД»</w:t>
      </w:r>
    </w:p>
    <w:p>
      <w:pPr>
        <w:pStyle w:val="Normal"/>
        <w:jc w:val="both"/>
        <w:rPr/>
      </w:pPr>
      <w:r>
        <w:rPr>
          <w:b/>
        </w:rPr>
        <w:t xml:space="preserve">Куратор проекта: Коршикова Вера Васильевна, </w:t>
      </w:r>
      <w:r>
        <w:rPr/>
        <w:t xml:space="preserve">главная медицинская сестра ГУЗОО «КПТД», </w:t>
      </w:r>
      <w:r>
        <w:rPr>
          <w:b/>
        </w:rPr>
        <w:t>Дацюк Светлана Федоровна,</w:t>
      </w:r>
      <w:r>
        <w:rPr/>
        <w:t xml:space="preserve"> заместитель главного врача по работе с сестринским персоналом МУЗ «ОГКБ № 1 им. Кабанова А.Н.», член Правления Омской профессиональной сестринской ассоци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семинаров по мини-проек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казание помощи больным и борьба с туберкулез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туберкулезом с множественной лекарственной устойчивость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клиническом противотуберкулезном диспансер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30.10.07 г. по 05.02.08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080"/>
        <w:gridCol w:w="1080"/>
        <w:gridCol w:w="144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1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тупительное заня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10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участниками семина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, ручки, бумага, 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М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б Омской професси-ональной сестринской ассоци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, 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обучения по каскадному мет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ая система зачётных баллов за непрерывное обу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зор эпидемиологических показаний в мире, России,  Омской области, в противотуберкулезном диспансе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перво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куссия 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2 (продолжение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развития туберкулеза. Эпидеми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.1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возбудителя туберкуле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, фломастеры, бума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и передачи ТБ. Восприимчивость к инфекции в различных возрастных групп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, м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второ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3 (продолжение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Т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1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, слайды, бумага, фломаст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сбора мокроты: для проведения мазка, на посев для установления чувствительности к антибиоти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уберкулиновой пробы Манту и ее оце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и, фантомы, шпр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третье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уссия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4 (продолжение)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легочного и внелегочного ТБ. Клиника, диагностика, л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12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, фломаст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в проведении санитарно-просветительной работы с родственниками пациентов, страдающих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унки, таблицы, бумага, фломас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евая игра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неотложной доврачебной помощи пациентами при угрожающих состояниях их жиз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четверто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куссия 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5 (продолжение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ческая и неспецифическая профилактика туберкуле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01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, слайды, бумага, фломаст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ль медицинской сестры в очаге туберкулезной инфекци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ение пациента правилам личной гигиен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, м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евая иг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пято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куссия 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6 (продолжение)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ы риска заболевания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1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ая форма Т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предупреждения профессионального заражения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безопасности при оказании помощи и работе с асоциальным насел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шесто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7 (продолжение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Б и ВИЧ, сочетанная и сложная формы инф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01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демиологическая обстановка по сочетанной инфекции в мире, России, Ом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Т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у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по вопросам седьмо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8 (продолжение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множественная лекарственная устойчив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01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, 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развития МЛУ-ТБ. Ле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, 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 и элементы стратегии </w:t>
            </w:r>
            <w:r>
              <w:rPr>
                <w:sz w:val="22"/>
                <w:szCs w:val="22"/>
                <w:lang w:val="en-US"/>
              </w:rPr>
              <w:t>DOT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PL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, 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клеймо и дискриминация, связанные с Т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й материал, 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восьмо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№ 9 (продолжение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ерство в сестринском де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.02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, 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оведенного семинара по результатам анк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закрепления полученных знаний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 профилактических мероприятий по предупреждению ТБ на будущ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ры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семина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микрофон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учение сертифик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мин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80 минут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8 час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ники мини-прое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казание помощи больным и борьба с туберкулез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туберкулезом с множественной лекарственной устойчивость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клиническом противотуберкулезном диспансер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780"/>
        <w:gridCol w:w="2520"/>
      </w:tblGrid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, место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ЛП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ленова Корл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ттыбалды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 сестра 1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ютова Алла 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 сестра 1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кова Любовь Иван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 сестра 1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жанова Айгу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ран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 сестра 1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нко Юлия 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 сестра 2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ь Марина Анато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 сестра 2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рк Татья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 сестра 2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ша Наталья 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 сестра 2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нб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Серге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 сестра 2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шу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Валер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 сестра 2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имова Бопиж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амедцап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 сестра 2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я Пет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 сестра 2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лех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Алексе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 сестра 4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л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 Иван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 сестра 4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дукова Ир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сиф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 сестра 4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жмина Эллиса Борис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 сестра 4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, место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ЛП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к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 Анато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 сестра 4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рагим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Анато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 сестра 4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 Ольга Алексе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 сестра 4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щина Светл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 сестра 4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ОО «КПТД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о мини-проект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казание помощи больным и борьба с туберкулез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туберкулезом с множественной лекарственной устойчивость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линическом противотуберкулезном диспансер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повышение уровня знаний медицинских сестер по туберкулезу.</w:t>
      </w:r>
    </w:p>
    <w:p>
      <w:pPr>
        <w:pStyle w:val="Normal"/>
        <w:jc w:val="both"/>
        <w:rPr/>
      </w:pPr>
      <w:r>
        <w:rPr>
          <w:b/>
        </w:rPr>
        <w:t xml:space="preserve">Ожидаемый результат: </w:t>
      </w:r>
      <w:r>
        <w:rPr/>
        <w:t>улучшение знаний медицинских сестер по вопросам туберкулеза.</w:t>
      </w:r>
    </w:p>
    <w:p>
      <w:pPr>
        <w:pStyle w:val="Normal"/>
        <w:jc w:val="both"/>
        <w:rPr/>
      </w:pPr>
      <w:r>
        <w:rPr>
          <w:b/>
        </w:rPr>
        <w:t xml:space="preserve">Что удалось сделать: </w:t>
      </w:r>
      <w:r>
        <w:rPr/>
        <w:t>привлечь для участия в мини-проекте 20 человек сестринского персонала. Подготовить материалы для проведения 9 семинаров. Провести семинары в соответствии с планом с применением раздаточных материалов и мультимедийного сопровождения. Повысить уровень знаний медицинских сестер по туберкулезу</w:t>
      </w:r>
    </w:p>
    <w:p>
      <w:pPr>
        <w:pStyle w:val="Normal"/>
        <w:jc w:val="both"/>
        <w:rPr/>
      </w:pPr>
      <w:r>
        <w:rPr>
          <w:b/>
        </w:rPr>
        <w:t>Что предстоит сделать:</w:t>
      </w:r>
      <w:r>
        <w:rPr/>
        <w:t xml:space="preserve"> всем участникам мини-проекта в апреле 2008 г. провести в своих отделениях конференцию на тему: «Оказание помощи больным и борьба с туберкулезом и туберкулезом с множественной лекарственной устойчивостью в клиническом противотуберкулезном диспансере».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284" w:hanging="284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0"/>
        </w:tabs>
        <w:ind w:left="284" w:hanging="284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0"/>
        </w:tabs>
        <w:ind w:left="284" w:hanging="284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0"/>
        </w:tabs>
        <w:ind w:left="284" w:hanging="284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0"/>
        </w:tabs>
        <w:ind w:left="284" w:hanging="284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0"/>
        </w:tabs>
        <w:ind w:left="284" w:hanging="284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0"/>
        </w:tabs>
        <w:ind w:left="284" w:hanging="284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0"/>
        </w:tabs>
        <w:ind w:left="284" w:hanging="284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0"/>
        </w:tabs>
        <w:ind w:left="284" w:hanging="284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0"/>
        </w:tabs>
        <w:ind w:left="284" w:hanging="284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0"/>
        </w:tabs>
        <w:ind w:left="284" w:hanging="284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0"/>
        </w:tabs>
        <w:ind w:left="284" w:hanging="284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27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0"/>
        </w:tabs>
        <w:ind w:left="284" w:hanging="284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0"/>
        </w:tabs>
        <w:ind w:left="284" w:hanging="284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27"/>
        </w:tabs>
        <w:ind w:left="284" w:hanging="284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0"/>
        </w:tabs>
        <w:ind w:left="284" w:hanging="284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0"/>
        </w:tabs>
        <w:ind w:left="284" w:hanging="284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0"/>
        </w:tabs>
        <w:ind w:left="284" w:hanging="284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0"/>
        </w:tabs>
        <w:ind w:left="284" w:hanging="284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 "/>
      <w:lvlJc w:val="left"/>
      <w:pPr>
        <w:tabs>
          <w:tab w:val="num" w:pos="0"/>
        </w:tabs>
        <w:ind w:left="284" w:hanging="284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 "/>
      <w:lvlJc w:val="left"/>
      <w:pPr>
        <w:tabs>
          <w:tab w:val="num" w:pos="0"/>
        </w:tabs>
        <w:ind w:left="284" w:hanging="284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 "/>
      <w:lvlJc w:val="left"/>
      <w:pPr>
        <w:tabs>
          <w:tab w:val="num" w:pos="0"/>
        </w:tabs>
        <w:ind w:left="284" w:hanging="284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0"/>
        </w:tabs>
        <w:ind w:left="284" w:hanging="284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0"/>
        </w:tabs>
        <w:ind w:left="284" w:hanging="284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 "/>
      <w:lvlJc w:val="left"/>
      <w:pPr>
        <w:tabs>
          <w:tab w:val="num" w:pos="0"/>
        </w:tabs>
        <w:ind w:left="284" w:hanging="284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227"/>
        </w:tabs>
        <w:ind w:left="284" w:hanging="284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227"/>
        </w:tabs>
        <w:ind w:left="284" w:hanging="284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 "/>
      <w:lvlJc w:val="left"/>
      <w:pPr>
        <w:tabs>
          <w:tab w:val="num" w:pos="0"/>
        </w:tabs>
        <w:ind w:left="284" w:hanging="284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4:56:00Z</dcterms:created>
  <dc:creator>user</dc:creator>
  <dc:description/>
  <cp:keywords/>
  <dc:language>en-US</dc:language>
  <cp:lastModifiedBy>user</cp:lastModifiedBy>
  <dcterms:modified xsi:type="dcterms:W3CDTF">2008-03-13T09:25:00Z</dcterms:modified>
  <cp:revision>730</cp:revision>
  <dc:subject/>
  <dc:title/>
</cp:coreProperties>
</file>